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требования на оказание услуг по проведению новогодних культурно-массовых мероприятий для жителей Сверд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изация и проведение праздничной  программы, посвященной Новому Году для  детей школьного и дошкольного возрас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праздничной программы для детей в помещении                        ДК им. Калини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ставлении для детей не менее 5-ти костюмированных персонажей и  творческого  коллекти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й характер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праздничной музыкальной программы «Встреча Нового года» для жителей Свердловского района на площади у ДК им. Калин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и проведение мероприятий  с 28 декабря  2008 года по                  08 января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 мероприятий  с учетом возрастной категории зр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 оформление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нащение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фото отчётов о проведении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подарков в количестве не менее 70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метная стоимость проекта 30.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3:00Z</dcterms:created>
  <dc:creator>us4042</dc:creator>
  <dc:description/>
  <cp:keywords/>
  <dc:language>en-US</dc:language>
  <cp:lastModifiedBy>us1062</cp:lastModifiedBy>
  <cp:lastPrinted>2008-11-05T10:00:00Z</cp:lastPrinted>
  <dcterms:modified xsi:type="dcterms:W3CDTF">2008-11-07T06:03:00Z</dcterms:modified>
  <cp:revision>3</cp:revision>
  <dc:subject/>
  <dc:title/>
</cp:coreProperties>
</file>