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2 от 11.11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проведению новогодних культурно-массовых мероприятий для жителей</w:t>
        <w:tab/>
        <w:t xml:space="preserve"> Свердловского района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проведению новогодних культурно-массовых мероприятий для жителей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3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в период с 28 декабря  по 08 января 2008 год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в помещении ДК им. Калинина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17 но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 xml:space="preserve"> </w:t>
        <w:tab/>
        <w:tab/>
        <w:tab/>
        <w:tab/>
        <w:t xml:space="preserve">                 </w:t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1:00Z</dcterms:created>
  <dc:creator>_</dc:creator>
  <dc:description/>
  <cp:keywords/>
  <dc:language>en-US</dc:language>
  <cp:lastModifiedBy>us1062</cp:lastModifiedBy>
  <cp:lastPrinted>2008-02-14T12:58:00Z</cp:lastPrinted>
  <dcterms:modified xsi:type="dcterms:W3CDTF">2008-11-07T06:05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