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извещению №1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1.11.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 требования на оказание  услуг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массовых мероприятий, посвященных Новому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не менее 2-х праздничных программ, посвященных Новому году для  детей дошкольного и 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   с 25 декабря  2008 года по                   08 января 2009 год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рганизация  мероприятий с учетом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  оформление мероприяти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 мероприяти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ГФУК «Дом офицеров Пермского гарнизона»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концепции театрализованного представлен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ставлении не менее 5 костюмированных персонажей, творческого коллектив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ый характер мероприяти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фотоотчетов о проведении мероприяти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подарков в количестве не менее 200 шт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мероприятий не менее 1 час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ная стоимость проекта 55.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5:00Z</dcterms:created>
  <dc:creator>us4042</dc:creator>
  <dc:description/>
  <cp:keywords/>
  <dc:language>en-US</dc:language>
  <cp:lastModifiedBy>us2051</cp:lastModifiedBy>
  <cp:lastPrinted>2008-11-06T10:24:00Z</cp:lastPrinted>
  <dcterms:modified xsi:type="dcterms:W3CDTF">2008-11-07T10:33:00Z</dcterms:modified>
  <cp:revision>6</cp:revision>
  <dc:subject/>
  <dc:title/>
</cp:coreProperties>
</file>