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9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на выполнение капитального ремонт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по замене сетей внутреннего электроосвещения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sz w:val="20"/>
        </w:rPr>
        <w:t xml:space="preserve"> </w:t>
      </w:r>
      <w:r>
        <w:rPr>
          <w:sz w:val="20"/>
        </w:rPr>
        <w:t xml:space="preserve">в  МОУ «Средняя общеобразовательная школа № 16» г. Перми  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</w:t>
        <w:tab/>
        <w:tab/>
        <w:t>11ноября 2008год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1. Председатель:       Филипович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1.2. Секретарь:             Канапенене О.Н</w:t>
      </w:r>
    </w:p>
    <w:p>
      <w:pPr>
        <w:pStyle w:val="Normal"/>
        <w:ind w:firstLine="567"/>
        <w:jc w:val="both"/>
        <w:rPr/>
      </w:pPr>
      <w:r>
        <w:rPr/>
        <w:t>1.3. Члены комиссии:  Носкова Е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Евстратикова И.П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Гашилов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Наименование предмета запроса котировок: выполнение капитального ремонта по замене сетей внутреннего электроосвещения (</w:t>
      </w:r>
      <w:r>
        <w:rPr>
          <w:b/>
        </w:rPr>
        <w:t>И</w:t>
      </w:r>
      <w:r>
        <w:rPr>
          <w:b/>
          <w:u w:val="single"/>
        </w:rPr>
        <w:t>звещение № 9 от 28октября 2008 года</w:t>
      </w:r>
      <w:r>
        <w:rPr/>
        <w:t xml:space="preserve">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8октября 2008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 – краевой бюджет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Объём и требования к выполнению работ указаны в техническом задании - Приложении 1 Извещ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Место оказания услуг  -  г. Пермь, улица Академика Веденеева, 71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рок оказания услуг  - 30 дней со дня подписания контракта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симальная цена контракта:  496 314,41 рублей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услуг указана с учетом всех затрат.</w:t>
      </w:r>
    </w:p>
    <w:p>
      <w:pPr>
        <w:pStyle w:val="Normal"/>
        <w:numPr>
          <w:ilvl w:val="0"/>
          <w:numId w:val="3"/>
        </w:numPr>
        <w:rPr/>
      </w:pPr>
      <w:r>
        <w:rPr/>
        <w:t>Оплата услуг будет произведена безналичным перечислением денежных средств: аванс на приобретение материалов в размере 30% от цены муниципального контракта в течение 10 рабочих дней с момента  подписания контракта. Окончательный расчёт – в течение 15 банковских дней со дня предоставления актов приёмки (форма КС-2), справки о стоимости выполненных работ (форма КС-3), счёта-фактуры на выполненные работы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До окончания указанного в извещении срока подачи котировочных заявок поступило </w:t>
      </w:r>
      <w:r>
        <w:rPr>
          <w:rFonts w:cs="Times New Roman" w:ascii="Times New Roman" w:hAnsi="Times New Roman"/>
          <w:sz w:val="20"/>
          <w:szCs w:val="20"/>
        </w:rPr>
        <w:t>2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тировочных заявки</w:t>
      </w:r>
      <w:r>
        <w:rPr>
          <w:rFonts w:cs="Times New Roman" w:ascii="Times New Roman" w:hAnsi="Times New Roman"/>
          <w:b w:val="false"/>
          <w:sz w:val="20"/>
          <w:szCs w:val="20"/>
        </w:rPr>
        <w:t>,  что зафиксировано в Журнале регистрации поступления котировочных заявок. 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Энергосистемы и пожарная безопасность»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0 г,Пермь,ул.Г.Хасана,7а, оф.5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218-19-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 111,3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ООО «Санлайт»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 г.Пермь,ул.Большевистская,75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238-33-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312,49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юзэлектро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ул.1-я Танкерная,6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276-00-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 300,00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монтаж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07 Г.Пермь,ул.Индустриализации,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63-41-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0 640,91 руб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омэнергострой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0 Г.Пермь,ул.Куйбышева,114-10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27-77-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 713,96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ИК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3 Г.Пермь,ул.Куйбышева,14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42-27-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 210,8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Интерпром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4 Г.Пермь,ул.Труда,118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62-48-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150,1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ДОКА-ЭЛ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 Г.Пермь,ул.КОммунистическая,11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46-61-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 414,4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Ремстройсерви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2 Г.Пермь,ул.Танкистов,1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28-83-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977,6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ЮСТЭЛ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58 Г.Пермь,ул.Деревообделочная, 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20-57-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 211,7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/П Катаев С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13 Г.Пермь,ул.Липатова 8а-3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8-90279589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 070,6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Дело мастера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3 Г.Пермь,ул.Куйбышева,13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42-29-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 162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Электротехника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00 Г.Пермь,ул.Сибирская, 1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38-58-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977,6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ЗАО Торговый Дом «Электроиздели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 Г.Пермь,ул.Луначарского, 10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74-10-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482,76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Стайл Инжиниринг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5 Г.Пермь,ул.Верхнемуллинская 12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38-74-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400,9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АО «НЭТА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07 Г.Новосибиск,ул.Фабричная 35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12-01-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 647,72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Тону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4 Г.Пермь,ул.1905 года,1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8-91248237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 417,5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Эл Гран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 Г.Пермь,ул.Усольская,1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20-53-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 100,96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Интеллектуальные системы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 Г.Пермь,ул.Коммунистическая,4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76-11-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769,3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Номарх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8 Г.Пермь, ул.Таймырская, 8-1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.227-88-4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 493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Арт-стиль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.Пермь,ул.Пушкарская,138 оф.20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44-36-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127,2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Строительные технологии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9 Г.Пермь,ул.Комсомольский проспект,4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245-55-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 184,86 руб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18"/>
          <w:szCs w:val="18"/>
        </w:rPr>
        <w:t xml:space="preserve"> </w:t>
      </w:r>
      <w:r>
        <w:rPr/>
        <w:t>2. Котировочная комиссия рассмотрела поданные котировочные заявки.</w:t>
      </w:r>
      <w:r>
        <w:rPr>
          <w:sz w:val="18"/>
          <w:szCs w:val="18"/>
        </w:rPr>
        <w:t xml:space="preserve">   </w:t>
      </w: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 xml:space="preserve">) предложена участником </w:t>
      </w:r>
      <w:r>
        <w:rPr>
          <w:b/>
          <w:bCs/>
          <w:kern w:val="2"/>
        </w:rPr>
        <w:t>ООО «САНЛАЙТ» и составила</w:t>
      </w:r>
      <w:r>
        <w:rPr>
          <w:b/>
        </w:rPr>
        <w:t xml:space="preserve"> 311 312,49 руб. (Триста одиннадцать тысяч  триста двенадцать  руб.  49коп.)</w:t>
      </w:r>
      <w:r>
        <w:rPr/>
        <w:t xml:space="preserve">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</w:rPr>
      </w:pPr>
      <w:r>
        <w:rPr>
          <w:b/>
        </w:rPr>
        <w:t>Признать победителем запроса котировок  на выполнение капитального ремонта по замене сетей внутреннего электроосвещения  ООО «САНЛАЙТ»   614000 г.Пермь, ул.Большевистская, 75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т. 238-33-45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       </w:t>
      </w:r>
      <w:r>
        <w:rPr/>
        <w:t xml:space="preserve">3. Настоящий протокол подлежит  размещению на официальном сайте «Администрация города Перми» (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</w:rPr>
        <w:t xml:space="preserve">        </w:t>
      </w:r>
      <w:r>
        <w:rPr>
          <w:b/>
        </w:rPr>
        <w:t xml:space="preserve">4. </w:t>
      </w:r>
      <w:r>
        <w:rPr/>
        <w:t>Подпис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1"/>
      </w:tblGrid>
      <w:tr>
        <w:trPr>
          <w:trHeight w:val="589" w:hRule="atLeast"/>
        </w:trPr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В.В.Филипович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 О.Н.Канапенене 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_И.П.Евстратикова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Носкова Е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Гашилова В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60" w:right="850" w:gutter="0" w:header="0" w:top="567" w:footer="561" w:bottom="617"/>
          <w:pgNumType w:start="122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560" w:right="850" w:gutter="0" w:header="0" w:top="567" w:footer="561" w:bottom="6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00:00Z</dcterms:created>
  <dc:creator>Институт госзакупок РАГС</dc:creator>
  <dc:description/>
  <cp:keywords/>
  <dc:language>en-US</dc:language>
  <cp:lastModifiedBy>Зав. хоз.</cp:lastModifiedBy>
  <cp:lastPrinted>2008-06-30T19:53:00Z</cp:lastPrinted>
  <dcterms:modified xsi:type="dcterms:W3CDTF">2008-11-11T07:23:00Z</dcterms:modified>
  <cp:revision>15</cp:revision>
  <dc:subject/>
  <dc:title>ПРОТОКОЛ ОЦЕНКИ И СОПОСТАВЛЕНИЯ ЗАЯВОК НА УЧАСТИЕ В КОНКУРСЕ </dc:title>
</cp:coreProperties>
</file>