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1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текущий ремонт по частичной замене окон в здани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«Средняя общеобразовательная школа № 1» г.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</w:t>
        <w:tab/>
        <w:tab/>
        <w:tab/>
        <w:t>«11» ноября 2008 года</w:t>
        <w:br/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стюричева Валентина Семе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Желудкова Надежда Геннад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Шестаков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терина Наталь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лимова Наталья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ыкова Надежда Борис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текущий ремонт по частичной замене окон в здании в МОУ «СОШ №1» (извещение № 11 от 29 октября 2008 года, размещено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 в сети Интернет 29 октября 2008 года)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457 377 рублей 06 копеек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 местный бюджет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/>
        <w:t xml:space="preserve">. </w:t>
      </w:r>
    </w:p>
    <w:tbl>
      <w:tblPr>
        <w:tblW w:w="941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564"/>
        <w:gridCol w:w="1310"/>
        <w:gridCol w:w="108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конных блоков из ПВХ профилей: поворотны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локи оконные из ПВХ двухстворные с открывающимися створками.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до 2 м., 2 с фрамугой, москитными сетками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подоконных досок ПВХ в каменных стенах толщиной до 0,51 м.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ки подоконные ПВХ ширина 500 мм, длина 2 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обделок из листовой стали, поясков, сандриков, карнизов шириной до 0,4 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тукатурки откосов внутри здания по камню и бетону цементно-известковым растворо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ицовка оконных откосов бумажно-слоистым пластиком или листами из синтетических материалов на кле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тукатурки наружных откос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наружных откосов полинилинацетатна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строительного мусо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униципальное общеобразовательное учреждение «Средняя общеобразовательная школа № 1» г.Перми, ул.Калинина,19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. 20 календарных дней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цена выполненных работ должна быть указана с учетом следующих расходов: на выполнение предусмотренных работ, доставку грузов, страхование, налогов (в т.ч. НДС), сбор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both"/>
        <w:rPr/>
      </w:pPr>
      <w:r>
        <w:rPr>
          <w:i/>
          <w:sz w:val="24"/>
          <w:szCs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 Оплата товаров (работ, услуг) будет произведена с учетом аванса в размере 30% от цены Муниципального контракта безналичным перечислением денежных средств в течение 10 рабочих дней с момента заключения Контракта. Окончательный расчет за выполненные работы производится безналичным перечислением денежных средств в течение 10-ти банковских дней, после подписания Акта приемки-передачи выполненных работ и после предъявления счетов и счетов-фактур на выполненные работы и подписания унифицированной формы КС-2, Кс-3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5 (пятнадцать)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6. Участники размещения зака</w:t>
      </w:r>
      <w:r>
        <w:rPr/>
        <w:t>за:</w:t>
      </w:r>
    </w:p>
    <w:tbl>
      <w:tblPr>
        <w:tblW w:w="944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0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и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851 рублей 05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СТЕ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 137 рублей 22 копей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ЭСТО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 327 рублей 53 копей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технолог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 533 рубля 00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мир 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 000 рублей 00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ши окн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0 000 рублей 00 копеек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лое солнце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677 рублей 80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йл Инжинирин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 465 рублей 50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гинал – Интерь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 007 рублей 55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Т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500 рублей 00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огинов Г.А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 000 рублей 00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 503 рубля 46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ий тере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 300 рублей 00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т-Энерго-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 200 рублей 00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м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 000 рублей 00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0" w:after="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0" w:after="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8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77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мир Плюс»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казаны сведения в котировочной заявке о включенных расходах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лое солнце»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казаны сведения в котировочной заявке о включенных расходах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Тер»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казаны сведения в котировочной заявке о включенных расходах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</w:t>
      </w:r>
      <w:r>
        <w:rPr>
          <w:sz w:val="24"/>
          <w:szCs w:val="24"/>
        </w:rPr>
        <w:t xml:space="preserve"> ООО «Ремстрой» и составила 315 000 (Триста пятнадцать тысяч) рублей 00 копеек.</w:t>
      </w:r>
    </w:p>
    <w:p>
      <w:pPr>
        <w:pStyle w:val="Heading1"/>
        <w:numPr>
          <w:ilvl w:val="0"/>
          <w:numId w:val="3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ООО «Ремстрой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614042, г. Пермь, ул.Богдана Хмельницкого,31 – юридический адрес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614113, г. Пермь, ул. Чистопольская, 35 – фактический адре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/факс:2941399</w:t>
      </w:r>
    </w:p>
    <w:p>
      <w:pPr>
        <w:pStyle w:val="Normal"/>
        <w:jc w:val="both"/>
        <w:rPr/>
      </w:pPr>
      <w:r>
        <w:rPr>
          <w:sz w:val="24"/>
          <w:szCs w:val="24"/>
        </w:rPr>
        <w:t>Цена муниципального контракта: 315 000  (Триста пятнадцать тысяч) рублей 00 копеек</w:t>
      </w:r>
      <w:r>
        <w:rPr>
          <w:i/>
          <w:iCs/>
          <w:sz w:val="24"/>
          <w:szCs w:val="24"/>
          <w:vertAlign w:val="superscript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ОО «Уральский терем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Пермь, ул. Большевитская, 59 – юридический адре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, ул. Большевитская, 59 – фактический адре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315 300 (Триста пятнадцать тысяч триста) рублей 00 копеек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В.С.Нестюрич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Г. Желуд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А.Шест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В.Тетер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В.Кли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Б.Бы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rPr/>
      </w:pPr>
      <w:r>
        <w:br w:type="page"/>
      </w:r>
      <w:r>
        <w:rPr>
          <w:szCs w:val="24"/>
        </w:rPr>
        <w:t>Приложение № </w:t>
      </w:r>
      <w:r>
        <w:rPr>
          <w:szCs w:val="24"/>
          <w:lang w:val="en-US"/>
        </w:rPr>
        <w:t>1</w:t>
      </w:r>
      <w:r>
        <w:rPr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both"/>
        <w:rPr/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rPr>
          <w:szCs w:val="24"/>
        </w:rPr>
      </w:pPr>
      <w:r>
        <w:rPr>
          <w:szCs w:val="24"/>
        </w:rPr>
        <w:t>от «11» ноября 2008 г. № 11</w:t>
      </w:r>
    </w:p>
    <w:p>
      <w:pPr>
        <w:pStyle w:val="BodyText2"/>
        <w:tabs>
          <w:tab w:val="clear" w:pos="708"/>
          <w:tab w:val="left" w:pos="851" w:leader="none"/>
        </w:tabs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ind w:right="1699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>Результаты рассмотрения и оценки котировочных заявок</w:t>
      </w:r>
    </w:p>
    <w:tbl>
      <w:tblPr>
        <w:tblW w:w="1079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703"/>
        <w:gridCol w:w="1672"/>
        <w:gridCol w:w="192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ик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0 851,0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СТЕЛ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4 137,2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ЭСТО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 327,5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технология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 533, 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мир Плюс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казаны сведения в котировочной заявке о включенных расходах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ши окна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0 000,00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лое солнце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казаны сведения в котировочной заявке о включенных расходах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677,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йл Инжиниринг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 465,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гинал – Интерьер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9 007,5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Тер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казаны сведения в котировочной заявке о включенных расходах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5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огинов Г.А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острой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 503,4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ий терем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 3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т-Энерго-Строй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 2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мстрой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5 000,00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В.С.Нестюрич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Г. Желуд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А.Шест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В.Тетер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В.Кли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Б.Бы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924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6:29:00Z</dcterms:created>
  <dc:creator>User</dc:creator>
  <dc:description/>
  <cp:keywords/>
  <dc:language>en-US</dc:language>
  <cp:lastModifiedBy>User</cp:lastModifiedBy>
  <cp:lastPrinted>2008-11-11T12:56:00Z</cp:lastPrinted>
  <dcterms:modified xsi:type="dcterms:W3CDTF">2008-11-11T08:03:00Z</dcterms:modified>
  <cp:revision>5</cp:revision>
  <dc:subject/>
  <dc:title>ПРОТОКОЛ № 11</dc:title>
</cp:coreProperties>
</file>