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08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/>
        <w:t xml:space="preserve">выполнение работ по замене трубопровода  для 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11» ноябр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работ по замене трубопровода в  МОУ «Средняя общеобразовательная школа № 36» г.Перми (извещение № 08 от 30 ок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30 ок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188 203,58 (Сто восемьдесят восемь тысяч двести три) рубля 58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и техническому заданию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работ по замене трубопровода в  МОУ «Средняя общеобразовательная школа № 36» г.Перми. Объем работ указан в 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5 (пя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707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70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2986"/>
                              <w:gridCol w:w="4110"/>
                              <w:gridCol w:w="16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ИК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5 214,6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ЕЛ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78 222,7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57 621,5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С-Ком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9 606,6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8 948,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213.15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2986"/>
                        <w:gridCol w:w="4110"/>
                        <w:gridCol w:w="16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ИК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5 214,6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ЕЛ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78 222,7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онус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57 621,5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С-Ком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9 606,6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8 948,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ИК» - Пальянов Илья Никола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ЕЛ» - Иванов Дмитрий Валерь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 - Николай Иванович Устинов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 - Пракин Вячеслав Викто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 - Брюханов Федор Владимирович</w:t>
            </w:r>
          </w:p>
        </w:tc>
      </w:tr>
    </w:tbl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Фасад</w:t>
      </w:r>
      <w:r>
        <w:rPr>
          <w:bCs/>
          <w:kern w:val="2"/>
          <w:sz w:val="24"/>
          <w:szCs w:val="26"/>
        </w:rPr>
        <w:t>» и составила  128 948</w:t>
      </w:r>
      <w:r>
        <w:rPr>
          <w:sz w:val="24"/>
        </w:rPr>
        <w:t xml:space="preserve"> (Сто двадцать восемь тысяч девятьсот сорок восемь) рублей 90 копеек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</w:t>
      </w:r>
      <w:r>
        <w:rPr>
          <w:sz w:val="24"/>
          <w:szCs w:val="26"/>
        </w:rPr>
        <w:t>Фасад</w:t>
      </w:r>
      <w:r>
        <w:rPr>
          <w:b/>
          <w:bCs/>
          <w:i/>
          <w:kern w:val="2"/>
          <w:sz w:val="24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107, г.Пермь, ул.Халтурина,8А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Фактический адрес: 614107, г.Пермь, ул. Металлургов 10-1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b/>
          <w:bCs/>
          <w:i/>
          <w:kern w:val="2"/>
          <w:sz w:val="24"/>
          <w:szCs w:val="24"/>
          <w:u w:val="single"/>
        </w:rPr>
      </w:r>
    </w:p>
    <w:p>
      <w:pPr>
        <w:pStyle w:val="Normal"/>
        <w:ind w:firstLine="525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Цена муниципального контракта: </w:t>
      </w:r>
      <w:r>
        <w:rPr>
          <w:b/>
          <w:bCs/>
          <w:i/>
          <w:kern w:val="2"/>
          <w:sz w:val="24"/>
          <w:szCs w:val="26"/>
        </w:rPr>
        <w:t>128 948,90</w:t>
      </w:r>
      <w:r>
        <w:rPr>
          <w:b/>
          <w:i/>
          <w:sz w:val="24"/>
        </w:rPr>
        <w:t xml:space="preserve"> (Сто двадцать восемь тысяч девятьсот сорок восемь) рублей 90 копеек.</w:t>
      </w:r>
    </w:p>
    <w:p>
      <w:pPr>
        <w:pStyle w:val="Normal"/>
        <w:ind w:firstLine="525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3:00Z</dcterms:created>
  <dc:creator>Zinaida</dc:creator>
  <dc:description/>
  <cp:keywords/>
  <dc:language>en-US</dc:language>
  <cp:lastModifiedBy>Секретарь</cp:lastModifiedBy>
  <cp:lastPrinted>2008-11-11T14:23:00Z</cp:lastPrinted>
  <dcterms:modified xsi:type="dcterms:W3CDTF">2008-11-11T09:26:00Z</dcterms:modified>
  <cp:revision>37</cp:revision>
  <dc:subject/>
  <dc:title/>
</cp:coreProperties>
</file>