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поставку оргтехники и репрографического оборудов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27 ноябр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Управление развития инженерной инфраструктуры администрации города Перми, именуемое в дальнейшем “Заказчик”, в лице и. о. начальника управления Скрипкина Алексея Игоревича, действующего на основании Положения об управлении развития инженерной инфраструктуры администрации города Перми, утвержденного Решением Пермской городской Думы от 24.06.2008 № 199, с одной стороны, и __________________, именуемое в дальнейшем “Поставщик”, в лице __________________, действующего на основании _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ind w:firstLine="720"/>
        <w:rPr/>
      </w:pPr>
      <w:r>
        <w:rPr>
          <w:szCs w:val="24"/>
        </w:rPr>
        <w:t>1.1. Согласно решению котировочной  комиссии (протокол №___ от "___"_____2008), Поставщик принимает на себя обязательства осуществить поставку оргтехники и репрографического оборудования (далее - Оборудование) Заказчику, а Заказчик принять его и оплатить в соответствии с условиями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Цена Оборудования, подлежащего поставке, составляет ______________________ (_____________________________________) рублей, и является неизменной в течение всего срока действия настоящего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2. Цен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 и прочих расходов, связанных с доставкой и разгрузкой оборудования в </w:t>
      </w:r>
      <w:r>
        <w:rPr>
          <w:color w:val="000000"/>
          <w:spacing w:val="-4"/>
          <w:sz w:val="24"/>
          <w:szCs w:val="24"/>
        </w:rPr>
        <w:t>конечном пункте назначения,</w:t>
      </w:r>
      <w:r>
        <w:rPr>
          <w:color w:val="000000"/>
          <w:spacing w:val="-3"/>
          <w:sz w:val="24"/>
          <w:szCs w:val="24"/>
        </w:rPr>
        <w:t xml:space="preserve"> также учитывает расходы на обслуживание техники в течение гарантийного срока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Количество, развернутая номенклатура оборудования указаны в Техническом задании (Приложение № 1), являющимся неотъемлемой частью Контракта и составленной в строгом соответствии с котировочной заявкой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Заказчик выплачивает Подрядчику аванс в размере 30 % от стоимости Контракта в течение 10 дней с момента подписания настоящего Контракта на основании и при условии предоставления счета-фактуры (счета) в пятидневный срок. </w:t>
      </w:r>
    </w:p>
    <w:p>
      <w:pPr>
        <w:pStyle w:val="TextBody"/>
        <w:ind w:firstLine="567"/>
        <w:rPr>
          <w:szCs w:val="24"/>
        </w:rPr>
      </w:pPr>
      <w:r>
        <w:rPr/>
        <w:t xml:space="preserve">Окончательный расчет производится по результату поставки всего Оборудования, включая устранение выявленных в процессе приемки недостатков (дефектов) путем перечисления денежных средств </w:t>
      </w:r>
      <w:r>
        <w:rPr>
          <w:szCs w:val="24"/>
        </w:rPr>
        <w:t>Заказчиком Подрядчику</w:t>
      </w:r>
      <w:r>
        <w:rPr/>
        <w:t xml:space="preserve"> на основании акта поставки Оборудования, акта сдачи-приемки Оборудования, подписанных сторонами не позднее 15 дней с момента предъявления счета–фактуры (счета) после выполнения всех условий Контракта в срок до 20.12.2008 года с учетом п.7.2. настоящего Контракт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5. Окончательный расчет производится Заказчиком после полной поставки Оборудования путем перечисления денежных средств на расчетный счет Поставщика в течении 20 дней с момента приемки оборудования, в соответствии с актом сдачи-приемки оборудования, но не ранее срока, указанного в пункте 4.1 настоящего Контракт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и комплектность оборудования.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ое Оборудование по качеству и комплектности должно соответствовать государственным стандартам, техническим условиям, другой нормативно-технической документации и требованиям, указанным в Приложении №1 к настоящему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Оборудования в течение гарантийного сро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Оборудования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Гарантийный период составляет ___________________  от момента  ввода оборудования в эксплуатацию, зафиксированного датой акта установки оборудования (в соответствии с Приложением №1)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3.3. При обнаружении в поставляемом Оборудовании производственных дефектов, недостач  или иных несоответствий условиям Контракта и спецификации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обязан в течение 10 (десяти) дней исправить дефекты, доукомплектовать или произвести замену бракованного оборудования (его части).</w:t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поставк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1. Поставка Оборудования осуществляется Поставщиком в четырнадцатидневный срок со дня подписания настоящего Контракта. Поставщик с письменного согласия Заказчика имеет право на досрочную поставк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1. Осуществление ремонта оборудования в случае обнаружения заводских дефектов в течение гарантийного срока.</w:t>
      </w:r>
    </w:p>
    <w:p>
      <w:pPr>
        <w:pStyle w:val="2"/>
        <w:spacing w:lineRule="atLeast" w:line="20"/>
        <w:ind w:firstLine="708"/>
        <w:rPr/>
      </w:pPr>
      <w:r>
        <w:rPr>
          <w:sz w:val="24"/>
          <w:szCs w:val="24"/>
        </w:rPr>
        <w:t>5.2. Стоимость вспомогательных услуг должна быть учтена в стоимости оборудования.</w:t>
      </w:r>
    </w:p>
    <w:p>
      <w:pPr>
        <w:pStyle w:val="2"/>
        <w:spacing w:lineRule="atLeast" w:line="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поставляемого оборудования.</w:t>
      </w:r>
    </w:p>
    <w:p>
      <w:pPr>
        <w:pStyle w:val="2"/>
        <w:spacing w:lineRule="atLeast" w:line="20"/>
        <w:ind w:firstLine="708"/>
        <w:rPr/>
      </w:pPr>
      <w:r>
        <w:rPr>
          <w:sz w:val="24"/>
          <w:szCs w:val="24"/>
        </w:rPr>
        <w:t>6.1. Приемка поставленного Оборудования выполняется в соответствии с Приложением №1 к настоящему Контракту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6.2. Поставщик считается выполнившим свои обязательства после окончательной приемки Оборудования Заказчиком, которая включает в себя  монтаж Оборудования и пуско-наладочные работы и выполнение условий, указанных в п. 4 настоящего Контракта.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6.3. Приемка оформляется путем подписания Сторонами акта сдачи-приемки Оборудования. При этом право собственности переходит от Поставщика к Заказчику после подписания сторонами акта сдачи-приемки Оборудования.</w:t>
      </w:r>
    </w:p>
    <w:p>
      <w:pPr>
        <w:pStyle w:val="2"/>
        <w:spacing w:lineRule="atLeast" w:line="20"/>
        <w:ind w:firstLine="708"/>
        <w:rPr/>
      </w:pPr>
      <w:r>
        <w:rPr>
          <w:sz w:val="24"/>
          <w:szCs w:val="24"/>
        </w:rPr>
        <w:t>6.4. Заказчик в течении 5 дней со дня получения акта сдачи-приемки Оборудования обязан направить Поставщику подписанный акт сдачи-приемки или мотивированный отказ от приемки с изложением замечаний. При отказе Заказчика  в подписании акта сдачи-приемки, Поставщик обязан устранить имеющиеся замечания Заказчика в течение 10 (десяти) дней.</w:t>
      </w:r>
    </w:p>
    <w:p>
      <w:pPr>
        <w:pStyle w:val="2"/>
        <w:spacing w:lineRule="atLeast" w:line="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Ответств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2. За нарушение сроков поставки Поставщик выплачивает Заказчику пеню в размере   0,1 % общей стоимости поставки за каждый день просрочки исполнения обязательств, но не более 30% от общей стоимости по настоящему Контракту. Заказчик вправе удержать пени с Поставщика из любого платежа, подлежащего уплате последнему. В случае если Заказчик при расчетах с Поставщиком не воспользовался правом на удержание суммы пени, указанные суммы взыскиваются с Поставщика в судеб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3. Факт нарушения сроков поставки и сумма пени, удерживаемая с Поставщика, фиксируется в соответствующем акте сдачи-приемки оборудова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Взыскание пени не освобождает Поставщ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5. При несвоевременной оплате поставленного оборудования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1. Споры, возникающие при исполнении настоящего Контракта, рассматриваются арбитражным судом Пермского Края в соответствии с действующим законодательств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3. Поставщик несет полную ответственность за все налоги, пошлины, лицензионные сборы и т. д., взимаемые до момента доставки оборудования 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Настоящий Контракт составлен в трех экземплярах, имеющих одинаковую юридическую силу, по одному для каждой из сторон, третий экземпляр – для Департамента финансов администрации города Перми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5. Настоящий Контракт вступает в силу с момента его подписания сторонами и действует до выполнения сторонами своих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.6.1. Приложение №1. Техническое задание. </w:t>
      </w:r>
    </w:p>
    <w:p>
      <w:pPr>
        <w:pStyle w:val="Normal"/>
        <w:spacing w:lineRule="atLeast" w:line="20"/>
        <w:ind w:left="13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9. Юридические адреса и реквизиты сторо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Заказчик:</w:t>
            </w:r>
          </w:p>
          <w:p>
            <w:pPr>
              <w:pStyle w:val="TextBody"/>
              <w:ind w:left="540" w:firstLine="27"/>
              <w:rPr/>
            </w:pPr>
            <w:r>
              <w:rPr>
                <w:sz w:val="20"/>
              </w:rPr>
              <w:t>Управление развития коммунальной инфраструктуры администрации г. 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ИНН / КПП  5902293604 / 590201001</w:t>
            </w:r>
          </w:p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л/с 02943018311 в Департамент финансов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администрации города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 w:val="20"/>
              </w:rPr>
            </w:pPr>
            <w:r>
              <w:rPr>
                <w:sz w:val="20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Поставщик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Начальник УРКИ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Поставщика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19:00Z</dcterms:created>
  <dc:creator>user</dc:creator>
  <dc:description/>
  <dc:language>en-US</dc:language>
  <cp:lastModifiedBy>user</cp:lastModifiedBy>
  <cp:lastPrinted>2008-10-30T16:36:00Z</cp:lastPrinted>
  <dcterms:modified xsi:type="dcterms:W3CDTF">2008-11-11T03:47:00Z</dcterms:modified>
  <cp:revision>8</cp:revision>
  <dc:subject/>
  <dc:title>Муниципальный контракт  № _____</dc:title>
</cp:coreProperties>
</file>