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656</w:t>
      </w:r>
      <w:r>
        <w:rPr>
          <w:sz w:val="24"/>
          <w:szCs w:val="24"/>
        </w:rPr>
        <w:t>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варийно-восстановительные работы по благоустройству территории в местах затопления стоками от жилых домов по ул. Коломенской,32,55,55а,59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11» но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2 по рассмотрению заявок на участие в аукционе «Аварийно-восстановительные работы                           по благоустройству территории в местах затопления стоками от жилых домов                              по ул. Коломенской,32,55,55а,59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Аварийно-восстановительные работы по благоустройству территории в местах затопления стоками от жилых домов по ул. Коломенской,32,55,55а,59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</w:t>
      </w:r>
      <w:r>
        <w:rPr/>
        <w:t>: 1 488 234 (Один миллион четыреста восемьдесят восемь тысяч двести тридцать четыре) рубля 00 копеек.</w:t>
      </w:r>
    </w:p>
    <w:p>
      <w:pPr>
        <w:pStyle w:val="Normal"/>
        <w:jc w:val="both"/>
        <w:rPr>
          <w:u w:val="single"/>
        </w:rPr>
      </w:pPr>
      <w:r>
        <w:rPr>
          <w:b/>
        </w:rPr>
        <w:t>Сроки выполнения работ</w:t>
      </w:r>
      <w:r>
        <w:rPr/>
        <w:t>: 7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Гарантийный срок на выполненные работы – 24 месяц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05 ноября 2008 года, поступило 2 (две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Челси Строй», почтовый адрес: 614097, г. Пермь, ул. Деревообделочная, 3, оф. 4;</w:t>
      </w:r>
    </w:p>
    <w:p>
      <w:pPr>
        <w:pStyle w:val="Normal"/>
        <w:jc w:val="both"/>
        <w:rPr/>
      </w:pPr>
      <w:r>
        <w:rPr/>
        <w:t>2)</w:t>
      </w:r>
      <w:r>
        <w:rPr>
          <w:rFonts w:cs="Georgia" w:ascii="Georgia" w:hAnsi="Georgia"/>
          <w:b/>
        </w:rPr>
        <w:t xml:space="preserve"> </w:t>
      </w:r>
      <w:r>
        <w:rPr/>
        <w:t>ООО «Строительно-монтажное управление №34», почтовый адрес: 614025, г. Пермь,                  ул. Героев Хасана, 5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ириллова Ольга Ивановн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адежда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ое управление №34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ириллова Ольга Иванов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адежда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46:00Z</dcterms:created>
  <dc:creator>ump15</dc:creator>
  <dc:description/>
  <cp:keywords/>
  <dc:language>en-US</dc:language>
  <cp:lastModifiedBy>ump18</cp:lastModifiedBy>
  <cp:lastPrinted>2008-11-11T16:06:00Z</cp:lastPrinted>
  <dcterms:modified xsi:type="dcterms:W3CDTF">2008-11-11T11:07:00Z</dcterms:modified>
  <cp:revision>119</cp:revision>
  <dc:subject/>
  <dc:title>ПРОТОКОЛ № 01/03-07</dc:title>
</cp:coreProperties>
</file>