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текущему ремонту канала теплосети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текущему ремонту канала теплосети на МУ «Стадионе «Спутник»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499980,74 (четыреста девятьсот девять тысяч девятьсот восемьдесят рублей)74 коп.</w:t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78,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77,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89,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490177,19 (Четыреста девяносто тысяч сто семьдесят семь рублей 19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490177,19 (четыреста девяносто тысяч сто семьдесят семь рублей 19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78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7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89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6:00Z</dcterms:created>
  <dc:creator>Пользователь</dc:creator>
  <dc:description/>
  <cp:keywords/>
  <dc:language>en-US</dc:language>
  <cp:lastModifiedBy>Пользователь</cp:lastModifiedBy>
  <dcterms:modified xsi:type="dcterms:W3CDTF">2008-11-11T09:17:00Z</dcterms:modified>
  <cp:revision>2</cp:revision>
  <dc:subject/>
  <dc:title/>
</cp:coreProperties>
</file>