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текущему ремонту асфальтобетонной площадк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2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текущему ремонту асфальтобетонной площадк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482753,05 (четыреста восемьдесят две тысячи семьсот пятьдесят три рубля)05 коп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473287,30 (Четыреста семьдесят тритысячи двести восемьдесят семь рублей 30 копеек).</w:t>
      </w:r>
    </w:p>
    <w:p>
      <w:pPr>
        <w:pStyle w:val="Normal"/>
        <w:numPr>
          <w:ilvl w:val="0"/>
          <w:numId w:val="1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473287,30 (четыреста семьдесят три тысячи двести восемьдесят семь рублей 3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1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7:00Z</dcterms:created>
  <dc:creator>Пользователь</dc:creator>
  <dc:description/>
  <cp:keywords/>
  <dc:language>en-US</dc:language>
  <cp:lastModifiedBy>Пользователь</cp:lastModifiedBy>
  <dcterms:modified xsi:type="dcterms:W3CDTF">2008-11-11T09:17:00Z</dcterms:modified>
  <cp:revision>2</cp:revision>
  <dc:subject/>
  <dc:title/>
</cp:coreProperties>
</file>