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извещению №5 от 11.11.08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_»_______________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й адрес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/факс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Изучив Извещение №5 от 11.11.08.г. о проведение запроса котировок , ______________________________ в лице _____________________________, действующего на основании ____________________, предлагает осуществить выполнение работ по ремонту кассового зала на сумму  ______________________________________________________________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сумма цифрами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иложению № 2 запроса котиров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места выполнения работ по адресу г.Пермь, Комсомольский проспект 79 проведен и составлена смета на ремонт кассового зала (приложение №1 к котировочной заявке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выполнения работ</w:t>
      </w:r>
      <w:r>
        <w:rPr>
          <w:sz w:val="28"/>
          <w:szCs w:val="28"/>
        </w:rPr>
        <w:t>: _____________________________.</w:t>
      </w:r>
    </w:p>
    <w:p>
      <w:pPr>
        <w:pStyle w:val="Heading3"/>
        <w:rPr/>
      </w:pPr>
      <w:r>
        <w:rPr/>
        <w:t>Место выполнения работ:</w:t>
      </w:r>
      <w:r>
        <w:rPr>
          <w:b w:val="false"/>
          <w:bCs w:val="false"/>
          <w:u w:val="none"/>
        </w:rPr>
        <w:t xml:space="preserve"> МУК «Центр культуры г. Перми им А.Г.Солдатова», г. Пермь, Комсомольский проспект, дом 79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, в случае принятия к рассмотрению нашей котировочной заявки на выполнение ремонтных работ в соответствии с обязательными условиями и требованиями запроса котировок и согласны с установленным в извещении порядком платежей и предоставить счет-факту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подготовки и оформления официального контракта настоящая котировочная заявка вместе с Вашим протоколом будут выполнять роль обязательного контракта между 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ризнаем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смета на ремонт кассового 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                                                        __________________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, печать)                                                                           (должность)</w:t>
      </w:r>
      <w:bookmarkStart w:id="0" w:name="_PictureBullets"/>
      <w:bookmarkEnd w:id="0"/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740" w:leader="none"/>
      </w:tabs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26:00Z</dcterms:created>
  <dc:creator>Nastja</dc:creator>
  <dc:description/>
  <dc:language>en-US</dc:language>
  <cp:lastModifiedBy>NBelugina</cp:lastModifiedBy>
  <cp:lastPrinted>2008-11-11T15:44:00Z</cp:lastPrinted>
  <dcterms:modified xsi:type="dcterms:W3CDTF">2008-11-11T10:44:00Z</dcterms:modified>
  <cp:revision>15</cp:revision>
  <dc:subject/>
  <dc:title>Дефектная ведомость на замену труб горячего, холодного водоснабжения и системы отопления</dc:title>
</cp:coreProperties>
</file>