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59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научно-исследовательской работы на тему: «Оценка современного состояния, проблем и тенденций развития рынков услуг социальной направленности, оказываемых на территори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0» но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14 часов 2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заседание  конкурсной (аукционной) комиссии по видам товаров, работ, услуг № 4  </w:t>
      </w:r>
      <w:r>
        <w:rPr>
          <w:bCs/>
          <w:sz w:val="22"/>
          <w:szCs w:val="22"/>
        </w:rPr>
        <w:t>по вскрытию конвертов с заявками на участие в конкурсе на выполнение научно-исследовательской  работы на тему: «Оценка современного состояния, проблем и тенденций развития рынков услуг социальной направленности, оказываемых на территории города Перми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 комиссии: </w:t>
        <w:tab/>
      </w:r>
      <w:r>
        <w:rPr>
          <w:sz w:val="22"/>
          <w:szCs w:val="22"/>
        </w:rPr>
        <w:t>Федоровцева Инна Михайл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Чазова Елена Константи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Меркушев Дмитрий Александрович – менеджер ООО «КАСКАД УРАЛ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2"/>
          <w:szCs w:val="22"/>
        </w:rPr>
        <w:t>Лежнева Светлана Владимировна – менеджер по тендерным закупкам ООО «Профессиональный консалтинговый центр»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Администрация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Шабанова Людмил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Сибирская,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12-30-3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spacing w:before="120" w:after="0"/>
        <w:ind w:hanging="0"/>
        <w:rPr>
          <w:b/>
          <w:b/>
          <w:bCs/>
          <w:sz w:val="22"/>
          <w:szCs w:val="22"/>
        </w:rPr>
      </w:pPr>
      <w:r>
        <w:rPr>
          <w:bCs/>
          <w:i/>
          <w:sz w:val="22"/>
          <w:szCs w:val="22"/>
        </w:rPr>
        <w:t>Предмет конкурса:</w:t>
      </w:r>
      <w:r>
        <w:rPr>
          <w:bCs/>
          <w:sz w:val="22"/>
          <w:szCs w:val="22"/>
        </w:rPr>
        <w:t xml:space="preserve"> выполнение научно-исследовательской  работы на тему: «Оценка современного состояния, проблем и тенденций развития рынков услуг социальной направленности, оказываемых на территории города Перми»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before="120" w:after="0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 000 000,0 рублей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открытого конкурса было опубликовано в «Официальном бюллетене органов местного самоуправления муниципального образования город Пермь» 10.10.2008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color w:val="3366FF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10.10.2008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/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еред вскрытием конвертов с заявками поступила 1 заявка в запечатанном конверте, изменений заявок на участие в конкурсе не поступило, ни одна заявка не была отозвана.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Федоровцевой Инной Михайловной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цена контракта, срок исполнения, квалификац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780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Буклакова Ольга Ивановна</w:t>
            </w:r>
          </w:p>
        </w:tc>
      </w:tr>
      <w:tr>
        <w:trPr>
          <w:trHeight w:val="677" w:hRule="atLeas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Федоровцева Инна Михайл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очников Андрей Никола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23:00Z</dcterms:created>
  <dc:creator>ump15</dc:creator>
  <dc:description/>
  <cp:keywords/>
  <dc:language>en-US</dc:language>
  <cp:lastModifiedBy>ОВМСК</cp:lastModifiedBy>
  <cp:lastPrinted>2008-11-11T16:36:00Z</cp:lastPrinted>
  <dcterms:modified xsi:type="dcterms:W3CDTF">2008-11-11T11:47:00Z</dcterms:modified>
  <cp:revision>11</cp:revision>
  <dc:subject/>
  <dc:title>ПРОТОКОЛ № 01/03-07</dc:title>
</cp:coreProperties>
</file>