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к ЗК № 36/11/08 от 12.08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изготовлению, поставке и установке металлических раздвижных решеток  в нежилом здании по ул. Закамская,26 Кировского района г. Перми в соответствии с локальным сметным расчётом заказчика, являющимся неотъемлемой частью настоящего муниципального контракта (приложение1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СТОРОН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троль за проведение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.</w:t>
      </w:r>
    </w:p>
    <w:p>
      <w:pPr>
        <w:pStyle w:val="Normal"/>
        <w:ind w:firstLine="708"/>
        <w:jc w:val="both"/>
        <w:rPr/>
      </w:pPr>
      <w:r>
        <w:rPr>
          <w:b/>
        </w:rPr>
        <w:t>2.3.  При исполнении настоящего контракта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проведения работ выполнение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4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spacing w:before="0" w:after="0"/>
        <w:ind w:firstLine="709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spacing w:before="0" w:after="0"/>
        <w:ind w:firstLine="708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п.1.1 настоящего контракта устанавливается на основании итогов запроса котировок и составляет:  </w:t>
      </w:r>
    </w:p>
    <w:p>
      <w:pPr>
        <w:pStyle w:val="21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заказчика (Приложение № 1 к настоящему муниципальному контракту).</w:t>
      </w:r>
    </w:p>
    <w:p>
      <w:pPr>
        <w:pStyle w:val="Normal"/>
        <w:ind w:firstLine="709"/>
        <w:jc w:val="both"/>
        <w:rPr/>
      </w:pPr>
      <w:r>
        <w:rPr/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709"/>
        <w:jc w:val="both"/>
        <w:rPr/>
      </w:pPr>
      <w:r>
        <w:rPr/>
        <w:t>- акты приёмки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 расчет стоимости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всех обязательств, предусмотренных  настоящим муниципальным контрактом.</w:t>
      </w:r>
    </w:p>
    <w:p>
      <w:pPr>
        <w:pStyle w:val="TextBody"/>
        <w:spacing w:before="0" w:after="0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(Приложение 1), за вычетом, перечисленной суммы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контракта, предложенной победителем данного запроса котировок на стоимость работ, соответствующую локальному сметному расчёту заказчика, (учитывается 4 знака после запятой, следующие знаки отбрасываются)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заказчика, согласно Приложению 1 настоящего запроса котировок, на полученный понижающий коэффициент ____________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коэффициента 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_____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______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spacing w:before="0" w:after="0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в соответствии с действующими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jc w:val="both"/>
        <w:rPr/>
      </w:pPr>
      <w:r>
        <w:rPr/>
        <w:t>5.1.4. Срок гарантий на выполненные работы 24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для выполнения работ субподрядных организаций (п.2.4.1)  Подрядчик отвечает за  выполненную ими работу, как  за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/>
      </w:pPr>
      <w:r>
        <w:rPr/>
        <w:t xml:space="preserve">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ЗК от 12.11.2008 № 36/11/08 г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3060"/>
        <w:gridCol w:w="906"/>
        <w:gridCol w:w="720"/>
        <w:gridCol w:w="720"/>
        <w:gridCol w:w="720"/>
        <w:gridCol w:w="900"/>
        <w:gridCol w:w="783"/>
        <w:gridCol w:w="1017"/>
        <w:gridCol w:w="720"/>
        <w:gridCol w:w="846"/>
        <w:gridCol w:w="783"/>
        <w:gridCol w:w="704"/>
        <w:gridCol w:w="704"/>
        <w:gridCol w:w="704"/>
        <w:gridCol w:w="704"/>
      </w:tblGrid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08 г.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__2008 г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л.Закамская,26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6"/>
            <w:bookmarkEnd w:id="0"/>
            <w:r>
              <w:rPr>
                <w:i/>
                <w:iCs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H8"/>
            <w:r>
              <w:rPr>
                <w:b/>
                <w:bCs/>
                <w:sz w:val="20"/>
                <w:szCs w:val="20"/>
              </w:rPr>
              <w:t>ЛОКАЛЬНЫЙ СМЕТНЫЙ РАСЧЕТ №</w:t>
            </w:r>
            <w:bookmarkEnd w:id="1"/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u w:val="single"/>
              </w:rPr>
              <w:t>решетки раздвижные на окна</w:t>
            </w:r>
            <w:bookmarkStart w:id="2" w:name="RANGE!E11"/>
            <w:bookmarkEnd w:id="2"/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3" w:name="RANGE!D14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Основание:</w:t>
            </w:r>
            <w:bookmarkEnd w:id="3"/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4" w:name="RANGE!D15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метная стоимость строительных работ</w:t>
            </w:r>
            <w:bookmarkEnd w:id="4"/>
            <w:r>
              <w:rPr>
                <w:sz w:val="20"/>
                <w:szCs w:val="20"/>
              </w:rPr>
              <w:t>__________________________ 240008,92руб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5" w:name="RANGE!D16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редства  на оплату труда ______________________________________</w:t>
            </w:r>
            <w:bookmarkEnd w:id="5"/>
            <w:r>
              <w:rPr>
                <w:sz w:val="20"/>
                <w:szCs w:val="20"/>
              </w:rPr>
              <w:t>1552,92 руб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метная трудоемкость _________________________________________20,87 чел.час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оставлен(а) в текущих (прогнозных) ценах по состоянию на _______3 кв 2008 г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лотков, решеток, затворов из полосовой и тонколистовой стали</w:t>
            </w:r>
            <w:r>
              <w:rPr>
                <w:i/>
                <w:iCs/>
                <w:sz w:val="14"/>
                <w:szCs w:val="14"/>
              </w:rPr>
              <w:br/>
              <w:t>НР, (1406,42 руб.): 90%*0.94 от ФОТ</w:t>
              <w:br/>
              <w:t>СП, (1413,07 руб.): 85% от ФО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8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инфляции 3 кв. 2008 г. ОЗП=6,104; ЭМ-ЗПМ= 3,433; ЗПМ= 6,104; МАТ=4,375 (Поз.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4,5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2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Поз. 1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сего с учетом "перевод в цены 3 кв 2008 г ОЗП=6,104; ЭМ-ЗПМ=3,433; ЗПМ=6,104; МАТ=4,375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8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кладные расходы 90%*0.94 ФОТ (от 5 163,25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2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метная прибыль 85% ФОТ (от 5 163,25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4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2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2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27,84 м2 * 2305,08 руб ( 160 * 145 см.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73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46,08 м2 * 2305,08 руб  (160 * 120 см.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218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 3,84 м2 * 2305,08 руб   (160 * 80 см.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1,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мки встроенные 39 шт * 508,47 руб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397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11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008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ставил: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верил: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МК от_________№ ________   </w:t>
      </w:r>
    </w:p>
    <w:tbl>
      <w:tblPr>
        <w:tblW w:w="16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1"/>
        <w:gridCol w:w="1232"/>
        <w:gridCol w:w="1340"/>
        <w:gridCol w:w="780"/>
        <w:gridCol w:w="696"/>
        <w:gridCol w:w="731"/>
        <w:gridCol w:w="734"/>
        <w:gridCol w:w="596"/>
        <w:gridCol w:w="2923"/>
        <w:gridCol w:w="2383"/>
        <w:gridCol w:w="734"/>
        <w:gridCol w:w="596"/>
        <w:gridCol w:w="1190"/>
        <w:gridCol w:w="820"/>
        <w:gridCol w:w="236"/>
        <w:gridCol w:w="3"/>
        <w:gridCol w:w="233"/>
        <w:gridCol w:w="3"/>
      </w:tblGrid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2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фицированная форма № КС-2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B2"/>
            <w:bookmarkStart w:id="7" w:name="RANGE!B2"/>
            <w:bookmarkEnd w:id="7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14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1 ноября 1999 года №1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" w:name="RANGE!F4"/>
            <w:bookmarkStart w:id="9" w:name="RANGE!F4"/>
            <w:bookmarkEnd w:id="9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3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по ОКД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>Договор подряда (контракт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5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" w:name="RANGE!D17"/>
            <w:bookmarkStart w:id="11" w:name="RANGE!D17"/>
            <w:bookmarkEnd w:id="11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3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О ПРИЕМКЕ ВЫПОЛНЕННЫХ РАБО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bookmarkStart w:id="12" w:name="RANGE!C23"/>
            <w:r>
              <w:rPr>
                <w:sz w:val="18"/>
                <w:szCs w:val="18"/>
              </w:rPr>
              <w:t xml:space="preserve">Смета №, </w:t>
            </w:r>
            <w:bookmarkEnd w:id="12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7" w:type="dxa"/>
            <w:gridSpan w:val="16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227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Приложение № 3                                                                  </w:t>
      </w:r>
    </w:p>
    <w:p>
      <w:pPr>
        <w:pStyle w:val="Normal"/>
        <w:spacing w:lineRule="exact" w:line="20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МК от_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1:56:00Z</dcterms:created>
  <dc:creator>1</dc:creator>
  <dc:description/>
  <cp:keywords/>
  <dc:language>en-US</dc:language>
  <cp:lastModifiedBy>k0604</cp:lastModifiedBy>
  <cp:lastPrinted>2008-11-11T14:32:00Z</cp:lastPrinted>
  <dcterms:modified xsi:type="dcterms:W3CDTF">2008-11-11T09:34:00Z</dcterms:modified>
  <cp:revision>12</cp:revision>
  <dc:subject/>
  <dc:title>                                                                                                                                  Приложение № 3</dc:title>
</cp:coreProperties>
</file>