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ЗК от 12.11.2008 № 36/11/08 г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3060"/>
        <w:gridCol w:w="906"/>
        <w:gridCol w:w="720"/>
        <w:gridCol w:w="720"/>
        <w:gridCol w:w="720"/>
        <w:gridCol w:w="900"/>
        <w:gridCol w:w="783"/>
        <w:gridCol w:w="1017"/>
        <w:gridCol w:w="720"/>
        <w:gridCol w:w="846"/>
        <w:gridCol w:w="783"/>
        <w:gridCol w:w="704"/>
        <w:gridCol w:w="704"/>
        <w:gridCol w:w="704"/>
        <w:gridCol w:w="704"/>
      </w:tblGrid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08 г.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_2008 г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л.Закамская,26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6"/>
            <w:bookmarkEnd w:id="0"/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H8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  <w:bookmarkEnd w:id="1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u w:val="single"/>
              </w:rPr>
              <w:t>решетки раздвижные на окна</w:t>
            </w:r>
            <w:bookmarkStart w:id="2" w:name="RANGE!E11"/>
            <w:bookmarkEnd w:id="2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3" w:name="RANGE!D14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Основание:</w:t>
            </w:r>
            <w:bookmarkEnd w:id="3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/>
            </w:pPr>
            <w:bookmarkStart w:id="4" w:name="RANGE!D15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стоимость строительных работ</w:t>
            </w:r>
            <w:bookmarkEnd w:id="4"/>
            <w:r>
              <w:rPr>
                <w:sz w:val="20"/>
                <w:szCs w:val="20"/>
              </w:rPr>
              <w:t>__________________________ 240008,92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/>
            </w:pPr>
            <w:bookmarkStart w:id="5" w:name="RANGE!D16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редства  на оплату труда ______________________________________</w:t>
            </w:r>
            <w:bookmarkEnd w:id="5"/>
            <w:r>
              <w:rPr>
                <w:sz w:val="20"/>
                <w:szCs w:val="20"/>
              </w:rPr>
              <w:t>1552,92 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трудоемкость _________________________________________20,87 чел.час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оставлен(а) в текущих (прогнозных) ценах по состоянию на _______3 кв 2008 г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НР, (1406,42 руб.): 90%*0.94 от ФОТ</w:t>
              <w:br/>
              <w:t>СП, (1413,07 руб.): 85% от ФО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инфляции 3 кв. 2008 г. ОЗП=6,104; ЭМ-ЗПМ= 3,433; ЗПМ= 6,104; МАТ=4,375 (Поз.1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4,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Поз. 1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го с учетом "перевод в цены 3 кв 2008 г ОЗП=6,104; ЭМ-ЗПМ=3,433; ЗПМ=6,104; МАТ=4,375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кладные расходы 90%*0.94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метная прибыль 85%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4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2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27,84 м2 * 2305,08 руб ( 160 * 145 см.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73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46,08 м2 * 2305,08 руб  (160 * 120 см.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18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 3,84 м2 * 2305,08 руб   (160 * 80 см.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1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мки встроенные 39 шт * 508,47 руб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397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1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0008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став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вер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1:56:00Z</dcterms:created>
  <dc:creator>1</dc:creator>
  <dc:description/>
  <cp:keywords/>
  <dc:language>en-US</dc:language>
  <cp:lastModifiedBy>k0604</cp:lastModifiedBy>
  <cp:lastPrinted>2008-11-11T14:27:00Z</cp:lastPrinted>
  <dcterms:modified xsi:type="dcterms:W3CDTF">2008-11-11T09:2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Приложение № 1 </dc:title>
</cp:coreProperties>
</file>