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36/11/08  от 12.08.20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(муниципального контракта), наименование документа на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12.11.2008 г. № 35/11/08 мы, нижеподписавшиеся, предлагаем Вам выполнить работы по изготовлению, поставке и установке металлических раздвижных решёток в нежилом здании по ул. Закамская,26 г. Перми на сумму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Срок выполнения работ: в течение _________________календарных дней с даты заключе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56:00Z</dcterms:created>
  <dc:creator>1</dc:creator>
  <dc:description/>
  <cp:keywords/>
  <dc:language>en-US</dc:language>
  <cp:lastModifiedBy>k0604</cp:lastModifiedBy>
  <cp:lastPrinted>2008-11-11T14:29:00Z</cp:lastPrinted>
  <dcterms:modified xsi:type="dcterms:W3CDTF">2008-11-11T09:29:00Z</dcterms:modified>
  <cp:revision>7</cp:revision>
  <dc:subject/>
  <dc:title>                                                                                                                            Приложение № 2</dc:title>
</cp:coreProperties>
</file>