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36/11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12» ноября 2008 г.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ind w:left="360" w:hanging="360"/>
        <w:jc w:val="both"/>
        <w:rPr/>
      </w:pPr>
      <w:r>
        <w:rPr/>
        <w:t>Запрос котировок проводится на изготовление, поставку и установку раздвижных металлических решеток в нежилом помещении по ул. Закамская,26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09-90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удостоверяющим центром, внесенным в единый государственный реестр в соответствии со ст. 10 ФЗ «Об электронной цифровой подписи» от 10.01.2002 г. № 1-ФЗ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тировочная заявка должна быть составлена по форме, приведенной в Приложении 2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чень и объемы работ</w:t>
      </w:r>
      <w:r>
        <w:rPr>
          <w:b/>
        </w:rPr>
        <w:t xml:space="preserve"> </w:t>
      </w:r>
      <w:r>
        <w:rPr/>
        <w:t>представлены в локальном сметном расчёте, являющемся неотъемлемой частью настоящего запроса котировок (Приложение 1).</w:t>
      </w:r>
    </w:p>
    <w:p>
      <w:pPr>
        <w:pStyle w:val="Normal"/>
        <w:ind w:firstLine="360"/>
        <w:jc w:val="both"/>
        <w:rPr/>
      </w:pPr>
      <w:r>
        <w:rPr/>
        <w:t>Данный локальный сметный расчёт буде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ый участник размещения заказа указывает в котировочной  заявке общую стоимость работ, являющихся предметом запроса котировок.</w:t>
      </w:r>
    </w:p>
    <w:p>
      <w:pPr>
        <w:pStyle w:val="Normal"/>
        <w:ind w:firstLine="360"/>
        <w:jc w:val="both"/>
        <w:rPr/>
      </w:pPr>
      <w:r>
        <w:rPr/>
        <w:t>Цена, указанная в 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36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симальная цена контракта: 240 008,92 (двести сорок тысяч восемь рублей 92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.6 в рабочие дни с 9 часов 00 минут до 17 часов 00 минут до даты окончания срока подачи котировочных заявок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ата начала подачи котировочных заявок: 12 ноября 2008 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ата окончания срока подачи котировочных заявок: 18 ноября 2008 г  10 часов 00 минут (время местное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и условия оплаты выполнения работы: Начало:       24 ноября 2008 г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</w:t>
      </w:r>
      <w:r>
        <w:rPr/>
        <w:t>Окончание: 30 ноября 2008 г.</w:t>
      </w:r>
    </w:p>
    <w:p>
      <w:pPr>
        <w:pStyle w:val="2"/>
        <w:ind w:left="0" w:firstLine="708"/>
        <w:rPr/>
      </w:pPr>
      <w:r>
        <w:rPr/>
        <w:t>Форма оплаты  - безналичный расчет.</w:t>
      </w:r>
    </w:p>
    <w:p>
      <w:pPr>
        <w:pStyle w:val="2"/>
        <w:ind w:left="0" w:firstLine="708"/>
        <w:rPr/>
      </w:pPr>
      <w:r>
        <w:rPr/>
        <w:t xml:space="preserve">Сроки оплаты:  30% стоимости муниципального контракта в течение 10 банковских дней с даты предоставления заказчику соответствующего счёта. </w:t>
      </w:r>
    </w:p>
    <w:p>
      <w:pPr>
        <w:pStyle w:val="Normal"/>
        <w:ind w:firstLine="708"/>
        <w:jc w:val="both"/>
        <w:rPr/>
      </w:pPr>
      <w:r>
        <w:rPr/>
        <w:t>Окончательный расчёт - в течение 10 банковских дней с даты подписания сторонами акта о приёмке выполненных работ, получения Заказчиком счета -  фактуры.</w:t>
        <w:tab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3"/>
        </w:numPr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3"/>
        </w:numPr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3"/>
        </w:numPr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работ.</w:t>
      </w:r>
    </w:p>
    <w:p>
      <w:pPr>
        <w:pStyle w:val="2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</w:t>
      </w:r>
      <w:r>
        <w:rPr>
          <w:b/>
        </w:rPr>
        <w:t>20 ноября 2008 года</w:t>
      </w:r>
      <w:r>
        <w:rPr/>
        <w:t>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0" w:firstLine="360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М.Николаев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1:55:00Z</dcterms:created>
  <dc:creator>adminws</dc:creator>
  <dc:description/>
  <cp:keywords/>
  <dc:language>en-US</dc:language>
  <cp:lastModifiedBy>k0604</cp:lastModifiedBy>
  <cp:lastPrinted>2008-11-11T14:25:00Z</cp:lastPrinted>
  <dcterms:modified xsi:type="dcterms:W3CDTF">2008-11-11T09:26:00Z</dcterms:modified>
  <cp:revision>11</cp:revision>
  <dc:subject/>
  <dc:title>ИЗВЕЩЕНИЕ</dc:title>
</cp:coreProperties>
</file>