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к Извещению № 06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12» но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Муниципальное общеобразовательное учреждение « Средняя общеобразовательная школа « 75» г.Перми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06 от «12» ноября    2008 г. о проведении запроса котировок, мы, нижеподписавшиеся, предлагаем осуществить текущий ремонт кабинетов ( общестроительные работы)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8:04:00Z</dcterms:created>
  <dc:creator>1</dc:creator>
  <dc:description/>
  <cp:keywords/>
  <dc:language>en-US</dc:language>
  <cp:lastModifiedBy>Ягубков Н.А.</cp:lastModifiedBy>
  <cp:lastPrinted>2008-10-06T10:06:00Z</cp:lastPrinted>
  <dcterms:modified xsi:type="dcterms:W3CDTF">2008-11-12T03:42:00Z</dcterms:modified>
  <cp:revision>16</cp:revision>
  <dc:subject/>
  <dc:title>к Извещению о проведении запроса котировок</dc:title>
</cp:coreProperties>
</file>