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9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220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4х10 "Витал" В 2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 10*1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2*250 "Витал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 "Lahema" 11071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4*30 "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"Витал" 011.0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2*100 "Human" 100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 4*50 "Human" 10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отоглюкоза" г. Моск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10*10 "Human" 120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"Human" 120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А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В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 "Витал" В17.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сульфосалициловая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Veda Lab" 28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лирубин 1*200 "Витал"  003.0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по Романовском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 по Май-Грюнвальд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фан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на гемоглобин "Экосервис" или "Агат"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еновый си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ПХ-14, Гос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ы Панченков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лобуллиновая сыворотка для пробы Кумбс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двух месяцев (ноябрь, декабрь)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9:00Z</dcterms:created>
  <dc:creator>USER</dc:creator>
  <dc:description/>
  <dc:language>en-US</dc:language>
  <cp:lastModifiedBy>USER</cp:lastModifiedBy>
  <dcterms:modified xsi:type="dcterms:W3CDTF">2008-11-10T11:49:00Z</dcterms:modified>
  <cp:revision>1</cp:revision>
  <dc:subject/>
  <dc:title>Приложение№1 к муниципальному контракту № </dc:title>
</cp:coreProperties>
</file>