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3 от «12» ноября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73 от «12» ноября 2008г. о проведении запроса котировок, мы, нижеподписавшиеся, предлагаем осуществить поставку реактивов и медицинских препаратов для лаборатор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220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 4х250 "Human" 120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4х250 "Human" 120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2х100 "Human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 "Human" 106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2х50 "Витал" В2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 4х10 "Витал" В 27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 2х100 "Human" 100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Т 10*10 "Human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2*250 "Витал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 "Lahema" 11071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4*30 ""Human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"Витал" 011.0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2*100 "Human" 100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эмерсионное терпеновое                г. Барнау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 4*50 "Human" 105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Фотоглюкоза" г. Москв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 10*10 "Human" 120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 10*10 "Human" 120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МК флак. вар., 200 опр. "Технология - Стандарт"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ластин - тест, 1000 опр."Технология - стандарт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супер Д "Медиклон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анти А "Медиклон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анти В "Медиклон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 500 NIH "Технология - Стандарт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 "Витал" В17.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та сульфосалициловая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онин "Veda Lab" 2805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лирубин 1*200 "Витал"  003.0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по Романовскому "Эколаб" или "Минимед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тор по Май-Грюнвальду "Эколаб" или "Минимед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афан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на гемоглобин "Экосервис" или "Агат"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еновый син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ПХ-14, Гост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редметное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лляры Панченков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лобуллиновая сыворотка для пробы Кумбс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48:00Z</dcterms:created>
  <dc:creator>USER</dc:creator>
  <dc:description/>
  <dc:language>en-US</dc:language>
  <cp:lastModifiedBy>USER</cp:lastModifiedBy>
  <dcterms:modified xsi:type="dcterms:W3CDTF">2008-11-12T03:37:00Z</dcterms:modified>
  <cp:revision>2</cp:revision>
  <dc:subject/>
  <dc:title>Приложение № 1</dc:title>
</cp:coreProperties>
</file>