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3  от «12» ноя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и медицинских препаратов для лаборатории: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tbl>
      <w:tblPr>
        <w:tblW w:w="99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220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 4х250 "Human" 1203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4х250 "Human" 120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2х100 "Human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6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 "Human" 106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2х50 "Витал" В26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05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2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 4х10 "Витал" В 27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58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16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 2х100 "Human" 100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5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Т 10*10 "Human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2*250 "Витал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моловая проба "Lahema" 11071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0  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4*30 ""Human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"Витал" 011.0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2*100 "Human" 100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00,00  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эмерсионное терпеновое                г. Барнау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 4*50 "Human" 1052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Фотоглюкоза" г. Москв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 10*10 "Human" 120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7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 10*10 "Human" 120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500,00  </w:t>
            </w:r>
          </w:p>
        </w:tc>
      </w:tr>
      <w:tr>
        <w:trPr>
          <w:trHeight w:val="66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МК флак. вар., 200 опр. "Технология - Стандарт"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3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52,00  </w:t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ластин - тест, 1000 опр."Технология - стандарт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4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8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супер Д "Медиклон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анти А "Медиклон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8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анти В "Медиклон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80,00  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 500 NIH "Технология - Стандарт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 "Витал" В17.2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та сульфосалициловая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онин "Veda Lab" 280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70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7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лирубин 1*200 "Витал"  003.0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,00  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по Романовскому "Эколаб" или "Минимед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600,00  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ксатор по Май-Грюнвальду "Эколаб" или "Минимед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00,00  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афан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00 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000,00  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на гемоглобин "Экосервис" или "Агат"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,00 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2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еновый син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ПХ-14, Гост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редметное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лляры Панченков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00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,00  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лобуллиновая сыворотка для пробы Кумбс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6658 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.00 ч.  18.11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Клинико–диагностическ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месяца (ноябрь, декабрь 2008г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46658,0 (сто сорок шесть тысяч шестьсот пятьдесят восем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47:00Z</dcterms:created>
  <dc:creator>USER</dc:creator>
  <dc:description/>
  <dc:language>en-US</dc:language>
  <cp:lastModifiedBy>USER</cp:lastModifiedBy>
  <cp:lastPrinted>2008-11-12T08:38:00Z</cp:lastPrinted>
  <dcterms:modified xsi:type="dcterms:W3CDTF">2008-11-12T03:39:00Z</dcterms:modified>
  <cp:revision>3</cp:revision>
  <dc:subject/>
  <dc:title>ИЗВЕЩЕНИЕ № 73  от «11» ноября  2008г</dc:title>
</cp:coreProperties>
</file>