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о проведении запроса котировок</w:t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на текущий ремонт системы электроосвещения в МОУ «СОШ № 109» г. Перми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4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12.11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09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95, г.Пермь, ул.Мира, 4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25-54-73, факс (342) 225 76 85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22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Пермского края Перми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Объем и максимальная цена контракта:499000,00</w:t>
      </w:r>
      <w:r>
        <w:rPr>
          <w:szCs w:val="24"/>
        </w:rPr>
        <w:t xml:space="preserve"> (Четыреста девяносто девять тысяч) руб.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Поставляемая участником размещения заказа продукция должна: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ab/>
        <w:t>соответствовать номенклатуре и объему услуг, затребованной заказчиком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ab/>
        <w:t>отвечать гигиеническим требованиям, предъявляемым к материалам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09», г.Пермь, ул.Мира,4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:</w:t>
      </w:r>
    </w:p>
    <w:p>
      <w:pPr>
        <w:pStyle w:val="Xl24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предоплата в течение 10 банковских дней с момента подписания муниципального контракта на основании счета</w:t>
      </w:r>
    </w:p>
    <w:p>
      <w:pPr>
        <w:pStyle w:val="Xl24"/>
        <w:spacing w:before="0" w:after="0"/>
        <w:ind w:firstLine="708"/>
        <w:jc w:val="both"/>
        <w:rPr/>
      </w:pPr>
      <w:r>
        <w:rPr>
          <w:szCs w:val="24"/>
        </w:rPr>
        <w:t>в течение 10 банковских дней с момента подписания акта выполненных работ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Предмет запроса котировок</w:t>
      </w:r>
      <w:r>
        <w:rPr>
          <w:szCs w:val="24"/>
        </w:rPr>
        <w:t>: текущий ремонт системы электроосвещения в МОУ «СОШ № 109» г. Перми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Гарантийный срок 36 месяцев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0 часов 00 минут (время местное)24.11.2008 г. по адресу: г.Пермь, ул.Мира, 4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, и в которой указана наиболее низкая це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3 дней с момента подписания протокола оценки, сопоставления котировочных заявок и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  <w:tab/>
        <w:tab/>
        <w:tab/>
        <w:tab/>
        <w:tab/>
        <w:tab/>
        <w:tab/>
        <w:tab/>
        <w:tab/>
        <w:t>Шабунина М.А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00:00Z</dcterms:created>
  <dc:creator>tevelevadb</dc:creator>
  <dc:description/>
  <cp:keywords/>
  <dc:language>en-US</dc:language>
  <cp:lastModifiedBy>User</cp:lastModifiedBy>
  <cp:lastPrinted>2008-10-31T13:50:00Z</cp:lastPrinted>
  <dcterms:modified xsi:type="dcterms:W3CDTF">2008-11-11T12:21:00Z</dcterms:modified>
  <cp:revision>36</cp:revision>
  <dc:subject/>
  <dc:title>Извещение о проведении открытого конкурса </dc:title>
</cp:coreProperties>
</file>