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2.11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услуги по обязательному страхованию гражданской ответственности владельцев автотранспортных средств ( ОСАГО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б услугах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выполнение услуг по страхованию ОСАГО, выдаче страховых полисов и документов для владельца автотранспортных средств, предусмотренных действующим законодательством -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Срок страхования каждого автомобиля - 1 календарный год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>: по заявлению Заказчика в период  до 2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9 </w:t>
      </w:r>
      <w:r>
        <w:rPr>
          <w:rFonts w:cs="Times"/>
          <w:iCs/>
        </w:rPr>
        <w:t xml:space="preserve">от 01.1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1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1.11.2008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СК "Цюрих.Ритейл",  город Пермь, улица Пушкина, 1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2. ООО "РГС-Поволжье" ( Главное управление по Пермскому краю ),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Горького, 6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ая стоимость оказания услуг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СК "Цюрих.Ритейл"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38, 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РГС-Поволжье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38, 83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СК "Цюрих.Ритейл"  как отвечающую всем требованиям, установленным в извещении о проведении запроса котировок и содержащую наименьшую стоимость оказания услуг. 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оказание услуг страхования ОСАГО с ООО СК "Цюрих.Ритейл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1:00Z</dcterms:created>
  <dc:creator>Вит.Корякин</dc:creator>
  <dc:description/>
  <cp:keywords/>
  <dc:language>en-US</dc:language>
  <cp:lastModifiedBy>Вит.Корякин</cp:lastModifiedBy>
  <cp:lastPrinted>2008-04-11T15:41:00Z</cp:lastPrinted>
  <dcterms:modified xsi:type="dcterms:W3CDTF">2008-11-12T04:16:00Z</dcterms:modified>
  <cp:revision>8</cp:revision>
  <dc:subject/>
  <dc:title>полк ДПС ГИБДД УВД по г</dc:title>
</cp:coreProperties>
</file>