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2/11 от 12.11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2/11 от «12» ноя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работы по замене окон (не стандартных) в хирургическом корпусе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 Срок выполнения работ:_____________________________________________ Предлагаемая цена контракта __________________ (_________________________________________________________________________) рублей включает в себя все затраты, включая оборудование, транспортные, погрузо-разгрузочные, накладные расходы, налоги, сборы и другие обязательные платежи необходимые для исполнения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В случае признания победителем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заказчиком срок муниципальный контракт по цене, предложенной в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18:00Z</dcterms:created>
  <dc:creator>1</dc:creator>
  <dc:description/>
  <dc:language>en-US</dc:language>
  <cp:lastModifiedBy>1</cp:lastModifiedBy>
  <cp:lastPrinted>2008-11-12T08:32:00Z</cp:lastPrinted>
  <dcterms:modified xsi:type="dcterms:W3CDTF">2008-11-12T03:36:00Z</dcterms:modified>
  <cp:revision>16</cp:revision>
  <dc:subject/>
  <dc:title>Приложение № 1</dc:title>
</cp:coreProperties>
</file>