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__12.11.2008  г.</w:t>
        <w:tab/>
        <w:tab/>
        <w:tab/>
        <w:tab/>
        <w:t>г. Пермь</w:t>
        <w:tab/>
        <w:t xml:space="preserve">        </w:t>
        <w:tab/>
        <w:t>№ _21_(_11-2008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Куликова В.Н.          - Председатель котировоч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зизова Л.А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Милютин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Шелепаев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рсланова Л.И.   – секретарь с правом голос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       </w:t>
      </w: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эффективное использование бюджетных средств, цена закупки не превышает 500000,00 рублей, на данный вид услуг существует функционирующий рын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 монтаж автоматической пожарной сигнализации в здании учебного и спального корпусов   МС(К)ОУ «Школа-интернат № 1</w:t>
      </w:r>
      <w:r>
        <w:rPr>
          <w:lang w:val="en-US"/>
        </w:rPr>
        <w:t>VII</w:t>
      </w:r>
      <w:r>
        <w:rPr/>
        <w:t xml:space="preserve"> вида»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_________500000,00________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________  до 10.12.2008  г. </w:t>
      </w:r>
    </w:p>
    <w:p>
      <w:pPr>
        <w:pStyle w:val="Normal"/>
        <w:jc w:val="both"/>
        <w:rPr/>
      </w:pPr>
      <w:r>
        <w:rPr>
          <w:b/>
          <w:bCs/>
        </w:rPr>
        <w:t>6. 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работ будет произведена безналичным перечислением денежных средств - аванс на приобретение материалов в размере 30% от цены муниципального контракта в течение 7 рабочих дней с момента подписания муниципального контракта, окончательный расчет за выполнение работ производится в течение 7 рабочих дней со дня предоставления акта-приемки выполненных работ, справки о стоимости выполненных работ и затрат,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____30 .31.10.2008___ от 31.10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_______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___________________________</w:t>
        </w:r>
      </w:hyperlink>
      <w:r>
        <w:rPr>
          <w:b/>
          <w:bCs/>
        </w:rPr>
        <w:t xml:space="preserve"> 31.10.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9. 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59"/>
        <w:gridCol w:w="1702"/>
        <w:gridCol w:w="2038"/>
        <w:gridCol w:w="1657"/>
        <w:gridCol w:w="17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 xml:space="preserve">№№ </w:t>
            </w:r>
            <w:r>
              <w:rPr>
                <w:iCs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 /не соответствует требования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снование принятого решения о несоответствии (в т.ч. превышение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Цена контракта, предлагаемая в котировочной заяв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СвязьСитиСерви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53740,00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ИП Норк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35818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/>
            </w:pPr>
            <w:r>
              <w:rPr>
                <w:iCs/>
              </w:rPr>
              <w:t>ООО «Защитные технологи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е 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есоответствие представленных документ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/>
            </w:pPr>
            <w:r>
              <w:rPr>
                <w:iCs/>
              </w:rPr>
              <w:t>140844,0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Спектрон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25451,3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Сенсор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59029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6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Белдэк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5065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7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ЧОП «Рус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40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8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Центр противопожарной защит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33095,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9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ИП «Худорожков В.А.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313943,4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0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ИП «Долгих А.Н.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42305,3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победите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Декор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87486,0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Решение заседания котировочной комиссии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победителем  в проведении запроса котировок признан индивидуальный предприниматель Долгих А.Н., предоставивший заявку, соответствующую всем требованиям и предложивший наиболее  низкую цену муниципального контракта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iCs/>
        </w:rPr>
        <w:t>Участником, предложившим лучшую цену после цены, предложенной победителем, является ООО «Белдэкс».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_/___В.Н.Кулик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 комиссии: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Л.А.Азизо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Милютин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Шелепае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_Л.И.Арслан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2:28:00Z</dcterms:created>
  <dc:creator>PetrovaMS</dc:creator>
  <dc:description/>
  <cp:keywords/>
  <dc:language>en-US</dc:language>
  <cp:lastModifiedBy>директор</cp:lastModifiedBy>
  <cp:lastPrinted>2008-10-14T15:41:00Z</cp:lastPrinted>
  <dcterms:modified xsi:type="dcterms:W3CDTF">2008-11-12T04:53:00Z</dcterms:modified>
  <cp:revision>7</cp:revision>
  <dc:subject/>
  <dc:title>ПРОТОКОЛ </dc:title>
</cp:coreProperties>
</file>