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2.11.2008  г.</w:t>
        <w:tab/>
        <w:tab/>
        <w:tab/>
        <w:tab/>
        <w:t>г. Пермь</w:t>
        <w:tab/>
        <w:t xml:space="preserve">        </w:t>
        <w:tab/>
        <w:t>№ _22_(_11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монтаж автоматического оповещения людей о пожаре в здании учебного и спального корпусов   МС(К)ОУ «Школа-интернат № 1</w:t>
      </w:r>
      <w:r>
        <w:rPr>
          <w:lang w:val="en-US"/>
        </w:rPr>
        <w:t>VII</w:t>
      </w:r>
      <w:r>
        <w:rPr/>
        <w:t xml:space="preserve"> вида»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10.12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29 .31.10.2008___ от 31.10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31.10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59"/>
        <w:gridCol w:w="1702"/>
        <w:gridCol w:w="2038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Щит-2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50000,00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вязьСетиСерви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65137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Норкин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22430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пектр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25368,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енсор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1996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Белдэк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0131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ЧОП «Рус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38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Центр противопожарной защи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2033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Худорожков В.А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77132,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Долгих А.Н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52131,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Деко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37155,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 индивидуальный предприниматель Долгих А.Н., предоставивший заявку, соответствующую всем требованиям и предложивший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iCs/>
        </w:rPr>
        <w:t>Участником, предложившим лучшую цену после цены, предложенной победителем, является ООО «Белдэкс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0:00Z</dcterms:created>
  <dc:creator>PetrovaMS</dc:creator>
  <dc:description/>
  <cp:keywords/>
  <dc:language>en-US</dc:language>
  <cp:lastModifiedBy>директор</cp:lastModifiedBy>
  <cp:lastPrinted>2008-11-12T09:39:00Z</cp:lastPrinted>
  <dcterms:modified xsi:type="dcterms:W3CDTF">2008-11-12T04:49:00Z</dcterms:modified>
  <cp:revision>4</cp:revision>
  <dc:subject/>
  <dc:title>ПРОТОКОЛ </dc:title>
</cp:coreProperties>
</file>