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6 от «12» ноября 2008 г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отмене проведения запроса котировок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</w:rPr>
        <w:t>на выполнение работ  по разработке части проектно – сметной документации (конструктивные решения) на капитальный ремонт здания МОУ «СОШ № 10» г. Перми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ировочная комиссия МОУ «СОШ № 10» г. Перми </w:t>
      </w:r>
      <w:r>
        <w:rPr>
          <w:b/>
          <w:sz w:val="28"/>
          <w:szCs w:val="28"/>
        </w:rPr>
        <w:t xml:space="preserve">отменяет объявленный 14.10.2008 г. запрос котировок </w:t>
      </w:r>
      <w:r>
        <w:rPr>
          <w:sz w:val="28"/>
          <w:szCs w:val="28"/>
        </w:rPr>
        <w:t>на выполнение работ по разработке части проектно-сметной документации (конструктивные решения) на капитальный ремонт здания МОУ «СОШ № 10» г. Перми по адресу  ул. Глеба Успенского, 9 на основании Предписания об устранении нарушений законодательства РФ о размещении заказов Управления Федеральной антимонопольной службы по Пермскому краю от 29.10.2008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торгов – проведение запроса котиров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зчик – МОУ « СОШ № 10» г. Перми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заказчика – 614016, г. Пермь, ул. Глеба Успенского,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упки- средства бюджета города Пер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 запроса котировок – разработка части проектно-сметной документации (конструктивные решения) на капитальный ремонт здания МОУ «СОШ № 10» г. Пер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выполнения работ – г. Пермь, ул. Глеба Успенского, 9, здание МОУ «СОШ № 10» г. Пер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муниципального контракта – 402 000 (четыреста две тысячи) рублей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:   ___________ /Л.В. Нефёдова/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49:00Z</dcterms:created>
  <dc:creator>Институт госзакупок РАГС</dc:creator>
  <dc:description/>
  <dc:language>en-US</dc:language>
  <cp:lastModifiedBy>Admin</cp:lastModifiedBy>
  <cp:lastPrinted>2008-11-11T15:42:00Z</cp:lastPrinted>
  <dcterms:modified xsi:type="dcterms:W3CDTF">2008-11-12T04:51:00Z</dcterms:modified>
  <cp:revision>4</cp:revision>
  <dc:subject/>
  <dc:title>ПРОТОКОЛ ОЦЕНКИ И СОПОСТАВЛЕНИЯ ЗАЯВОК НА УЧАСТИЕ В КОНКУРСЕ </dc:title>
</cp:coreProperties>
</file>