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решения протокола рассмотрения заявок на участие о проведении запроса котировок № 12 от 22.10.2008 г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азработке части проектно-сметной документации (конструктивные решения) на капитальный ремонт здания  МОУ «Средняя общеобразовательная школа № 10»  г. Пер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2» ноября 2008 года</w:t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заседание котировочной комиссии по видам товаров, работ, услуг по рассмотрению Предписания Управления Федеральной антимонопольной службы по Пермскому краю об устранении нарушений законодательства РФ о размещении заказов от 29.10.2008 г. по жалоб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Вектор»  на действия заказчика при проведении запроса котировок на выполнение работ по разработке части проектно-сметной документации на капитальный ремонт здания МОУ «СОШ № 10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сутствовали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:</w:t>
      </w:r>
      <w:r>
        <w:rPr>
          <w:sz w:val="24"/>
          <w:szCs w:val="24"/>
        </w:rPr>
        <w:t xml:space="preserve"> Нефедова Любовь Викто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Окатьева Светлана Николаевна,  Леонтьева Светла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кретарь:  </w:t>
      </w: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  <w:tab/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работка части проектно-сметной документации (конструктивные решения) на капитальный ремонт здания МОУ «СОШ №10» г. Перми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- 402 000 (четыреста две тысячи) рублей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  закупки</w:t>
      </w:r>
      <w:r>
        <w:rPr>
          <w:sz w:val="24"/>
          <w:szCs w:val="24"/>
        </w:rPr>
        <w:t xml:space="preserve">- средства бюджета города Пер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заявок на участие запроса котировок на выполнение работ была проведена комиссией  «22» октября 2008 года (Протокол рассмотрения заявок на участие в  запросе котировок  № 12 от 22.10.2008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1 Предписания Управления Федеральной антимонопольной службы по Пермскому краю об устранении нарушений законодательства РФ о размещении заказов от 29.10.2008 г.  отменить решение котировочной комиссии по названному запросу котировок , указанное в протоколе рассмотрения заявок на участие в запросе котировок  № 12 от 22.10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br w:type="page"/>
      </w: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00:00Z</dcterms:created>
  <dc:creator>Институт госзакупок РАГС</dc:creator>
  <dc:description/>
  <dc:language>en-US</dc:language>
  <cp:lastModifiedBy>Admin</cp:lastModifiedBy>
  <cp:lastPrinted>2008-11-11T15:42:00Z</cp:lastPrinted>
  <dcterms:modified xsi:type="dcterms:W3CDTF">2008-11-12T04:50:00Z</dcterms:modified>
  <cp:revision>10</cp:revision>
  <dc:subject/>
  <dc:title>ПРОТОКОЛ ОЦЕНКИ И СОПОСТАВЛЕНИЯ ЗАЯВОК НА УЧАСТИЕ В КОНКУРСЕ </dc:title>
</cp:coreProperties>
</file>