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1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обследование объекта здани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ОУ «Средняя общеобразовательная школа № 19» г. Перми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>«12» ноября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ирокова Мар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горова Наталья Пав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арубина Еле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чагина Любовь Серг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ычева Екатерина Макс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рапулова Анастасия Александ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следование объекта здания МОУ «СОШ № 19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5 от 30 октябр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30.10. 2008 года).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Максимальная цена муниципального контракта: 286 614.00 (двести восемьдесят шесть тысяч шестьсот четырнадцать рублей 00 копеек)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:  бюджет  пермского края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ляемые товары должны иметь все необходимые сертификаты, работы выполнены в соответствии с техническим заданием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МОУ «СОШ № 19» г. Перм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15 дней со дня заключения муниципального контракта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доставка, уплата сборов, пошлин и иных обязательных платежей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20 % в течении 14 банковских дней после заключения договора, оставшаяся сумма после подписания акта выполненных работ по безналичному расчету в течение 10 (десяти) банковских дней.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left"/>
        <w:rPr/>
      </w:pPr>
      <w:r>
        <w:rPr>
          <w:sz w:val="24"/>
          <w:szCs w:val="24"/>
        </w:rPr>
        <w:t>6. До окончания указанного в извещении срока  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10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48895</wp:posOffset>
                </wp:positionV>
                <wp:extent cx="5743575" cy="2954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295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50"/>
                              <w:gridCol w:w="2683"/>
                              <w:gridCol w:w="2554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 «Центр научной экспертизы»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70 968,36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ЗАО «Эрон»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11 837,25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Урал-проект»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49 956,00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Патраков Александр Николаевич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99 000,00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ЗАО «Трест»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49 500,00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232.65pt;mso-wrap-distance-left:9pt;mso-wrap-distance-right:9pt;mso-wrap-distance-top:0pt;mso-wrap-distance-bottom:0pt;margin-top:3.8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4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50"/>
                        <w:gridCol w:w="2683"/>
                        <w:gridCol w:w="2554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 «Центр научной экспертизы»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70 968,36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ЗАО «Эрон»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11 837,25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Урал-проект»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49 956,00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Патраков Александр Николаевич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99 000,00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ЗАО «Трест»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49 500,00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 w:before="120" w:after="60"/>
        <w:ind w:left="900" w:hanging="61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одаче котировочных заявок, и приняла на основании полученных результатов следующее решение (выбрать нужно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длении срока подачи  котировочных заявок.</w:t>
      </w:r>
      <w:r>
        <w:br w:type="page"/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8.2. Отклонить котировочные заявки следующих участников размещения заказа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Эро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е предоставлен оригинал заявки до 10.00 12.11.2008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</w:t>
      </w:r>
      <w:r>
        <w:rPr>
          <w:kern w:val="2"/>
          <w:sz w:val="24"/>
          <w:szCs w:val="26"/>
        </w:rPr>
        <w:t>ИП Патраков Александр Николаевич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360" w:before="120" w:after="60"/>
        <w:ind w:left="1107" w:hanging="681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left="2832" w:hanging="2832"/>
        <w:rPr>
          <w:sz w:val="24"/>
        </w:rPr>
      </w:pPr>
      <w:r>
        <w:rPr>
          <w:sz w:val="24"/>
        </w:rPr>
        <w:t>ИП Патраков Александр Николаеви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025 г. Пермь ул. Г. Хасана, 115-40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067 г. Пермь ул. Ветлужская, 66-2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Sd-perm@list</w:t>
      </w:r>
      <w:r>
        <w:rPr>
          <w:sz w:val="24"/>
        </w:rPr>
        <w:t xml:space="preserve">. </w:t>
      </w:r>
      <w:r>
        <w:rPr>
          <w:sz w:val="24"/>
          <w:lang w:val="en-US"/>
        </w:rPr>
        <w:t>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99</w:t>
      </w:r>
      <w:r>
        <w:rPr>
          <w:sz w:val="24"/>
          <w:lang w:val="en-US"/>
        </w:rPr>
        <w:t> </w:t>
      </w:r>
      <w:r>
        <w:rPr>
          <w:sz w:val="24"/>
        </w:rPr>
        <w:t>000.00 (сто девяносто девять тысяч рублей 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spacing w:lineRule="auto" w:line="360" w:before="120" w:after="60"/>
        <w:ind w:left="1107" w:hanging="681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О «Трест»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  <w:t xml:space="preserve">                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614 025 г. Пермь ул. Козьмы Минина, 21 - 301</w:t>
        <w:tab/>
      </w:r>
      <w:r>
        <w:rPr>
          <w:sz w:val="24"/>
          <w:u w:val="single"/>
        </w:rPr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sz w:val="24"/>
            <w:lang w:val="en-US"/>
          </w:rPr>
          <w:t>office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zaotrest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249 500, 00 (двести сорок девять тысяч пятьсот рублей 00 копеек)</w:t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/>
      </w:pPr>
      <w:r>
        <w:rPr/>
        <w:t>12. Подпис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ирокова М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ычева Е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горо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арубин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чагин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рапуло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ирокова М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(Фамилия, Имя, Отчество) 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9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2"/>
    </w:lvlOverride>
  </w:num>
  <w:num w:numId="9">
    <w:abstractNumId w:val="4"/>
    <w:lvlOverride w:ilvl="0">
      <w:startOverride w:val="3"/>
    </w:lvlOverride>
  </w:num>
  <w:num w:numId="10">
    <w:abstractNumId w:val="5"/>
    <w:lvlOverride w:ilvl="0">
      <w:startOverride w:val="7"/>
    </w:lvlOverride>
  </w:num>
  <w:num w:numId="11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zaotre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32:00Z</dcterms:created>
  <dc:creator>Секретарь</dc:creator>
  <dc:description/>
  <cp:keywords/>
  <dc:language>en-US</dc:language>
  <cp:lastModifiedBy>Секретарь</cp:lastModifiedBy>
  <dcterms:modified xsi:type="dcterms:W3CDTF">2008-11-12T07:32:00Z</dcterms:modified>
  <cp:revision>2</cp:revision>
  <dc:subject/>
  <dc:title/>
</cp:coreProperties>
</file>