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9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 поставку татами (спортивного ковра) для спортивного з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</w:t>
        <w:tab/>
        <w:t>«12» ноября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 И. 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юк В.В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ульмаганова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балина О. 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ашлыкова Е. 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Cs/>
          <w:sz w:val="24"/>
          <w:szCs w:val="24"/>
        </w:rPr>
        <w:t>МОУ ДОД СДЮШОР по борьбе самбо и дзюдо «Витязь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</w:t>
      </w:r>
      <w:r>
        <w:rPr>
          <w:bCs/>
          <w:color w:val="3C3C3C"/>
          <w:sz w:val="24"/>
          <w:szCs w:val="24"/>
        </w:rPr>
        <w:t xml:space="preserve"> </w:t>
      </w:r>
      <w:r>
        <w:rPr>
          <w:bCs/>
          <w:sz w:val="24"/>
          <w:szCs w:val="24"/>
        </w:rPr>
        <w:t>Пономарев Иван Ивано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614000,  </w:t>
      </w:r>
      <w:r>
        <w:rPr>
          <w:bCs/>
          <w:sz w:val="24"/>
          <w:szCs w:val="24"/>
        </w:rPr>
        <w:t>г. Пермь, ул. Карпинского, 100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(342) </w:t>
      </w:r>
      <w:r>
        <w:rPr>
          <w:bCs/>
          <w:sz w:val="24"/>
          <w:szCs w:val="24"/>
        </w:rPr>
        <w:t>225-22-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прос котировок цен на  поставку татами (спортивного ковра) для спортивного зала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0 от 30 __октября_____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30___ ___октября_______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356 850 рублей 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средства муниципального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 соответствии с техническим заданием поставка татами (спортивного ковра) для спортивного зал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</w:rPr>
        <w:t>г. Пермь, ул. Карпинского, 100а</w:t>
      </w:r>
      <w:r>
        <w:rPr/>
        <w:t>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/>
        <w:t xml:space="preserve"> </w:t>
      </w:r>
      <w:r>
        <w:rPr>
          <w:sz w:val="24"/>
          <w:szCs w:val="24"/>
        </w:rPr>
        <w:t>в течение 3 дней с момента оплаты по счету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/>
        <w:t xml:space="preserve"> </w:t>
      </w:r>
      <w:r>
        <w:rPr>
          <w:sz w:val="24"/>
          <w:szCs w:val="24"/>
        </w:rPr>
        <w:t>включает все расходы по поставке, транспортные расходы, налоги, сборы и иные обязательные платежи 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 xml:space="preserve">100%  предоплата по контракту  производится   в течение 5 (пяти) дней после  подписания  сторонами муниципального контракта   путем  перечисления денежных средств на  расчетный  счет  поставщика, по выставленному счету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3__ (_три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Груп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9 957,00 (триста сорок девять тысяч девятьсот пятьдесят семь руб. 00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ал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4 760,00 (триста четырнадцать тысяч семьсот шестьдесят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ОС-СПО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700,00 (триста четырнадцать тысяч семьсот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котировочные заявки ООО «Виал-Строй» и ООО «РИОС-СПОРТ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Отклонить заявку ООО «УралГрупп» от участия в запросе котировок, так как в ней указан срок поставки 21 день, что не соответствует требованиям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ООО «РИОС-СПОРТ»___ и составила_314 700,00______ (триста четырнадцать тысяч семьсот рублей __00_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</w:rPr>
        <w:t>ООО «РИОС-СПОРТ»,</w:t>
      </w:r>
      <w:r>
        <w:rPr/>
        <w:t xml:space="preserve">   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</w:rPr>
        <w:t>_614068, г. Пермь, ул. Букирева, 2А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sz w:val="24"/>
          <w:szCs w:val="24"/>
        </w:rPr>
        <w:t>314 700,00__(триста четырнадцать тысяч семьсот руб. 00 коп.)руб.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>__ООО «Виал-Строй»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 xml:space="preserve">614000 г. Пермь, ул. Чкалова, д.9, оф. 206 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314 760,00 (триста четырнадцать тысяч семьсот шестьдесят  руб. 00 коп.)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50:00Z</dcterms:created>
  <dc:creator>Ксения</dc:creator>
  <dc:description/>
  <cp:keywords/>
  <dc:language>en-US</dc:language>
  <cp:lastModifiedBy>Ксения</cp:lastModifiedBy>
  <cp:lastPrinted>2008-11-12T10:51:00Z</cp:lastPrinted>
  <dcterms:modified xsi:type="dcterms:W3CDTF">2008-11-12T05:53:00Z</dcterms:modified>
  <cp:revision>3</cp:revision>
  <dc:subject/>
  <dc:title>ПРОТОКОЛ № __9____</dc:title>
</cp:coreProperties>
</file>