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10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 поставку силовых тренажеров для спортивного з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</w:t>
        <w:tab/>
        <w:t>«12» ноября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 И. 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юк В.В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ульмаганова Т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балина О. 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Ташлыкова Е. 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Cs/>
          <w:sz w:val="24"/>
          <w:szCs w:val="24"/>
        </w:rPr>
        <w:t>МОУ ДОД СДЮШОР по борьбе самбо и дзюдо «Витязь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</w:t>
      </w:r>
      <w:r>
        <w:rPr>
          <w:bCs/>
          <w:color w:val="3C3C3C"/>
          <w:sz w:val="24"/>
          <w:szCs w:val="24"/>
        </w:rPr>
        <w:t xml:space="preserve"> </w:t>
      </w:r>
      <w:r>
        <w:rPr>
          <w:bCs/>
          <w:sz w:val="24"/>
          <w:szCs w:val="24"/>
        </w:rPr>
        <w:t>Пономарев Иван Ивано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614000,  </w:t>
      </w:r>
      <w:r>
        <w:rPr>
          <w:bCs/>
          <w:sz w:val="24"/>
          <w:szCs w:val="24"/>
        </w:rPr>
        <w:t>г. Пермь, ул. Карпинского, 100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(342) </w:t>
      </w:r>
      <w:r>
        <w:rPr>
          <w:bCs/>
          <w:sz w:val="24"/>
          <w:szCs w:val="24"/>
        </w:rPr>
        <w:t>225-22-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прос котировок цен на  поставку силовых тренажеров для спортивного зала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1 от 30 __октября_____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30___ ___октября_______ 2008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5 221 рублей 00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средства муниципального бюдж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 соответствии с техническим заданием поставка силовых тренажеров для спортивного зал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</w:rPr>
        <w:t>г. Пермь, ул. Карпинского, 100а</w:t>
      </w:r>
      <w:r>
        <w:rPr/>
        <w:t>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</w:t>
      </w:r>
      <w:r>
        <w:rPr/>
        <w:t xml:space="preserve"> </w:t>
      </w:r>
      <w:r>
        <w:rPr>
          <w:sz w:val="24"/>
          <w:szCs w:val="24"/>
        </w:rPr>
        <w:t>в течение 7 дней с момента оплаты по счету</w:t>
      </w:r>
      <w:r>
        <w:rPr/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/>
        <w:t xml:space="preserve"> </w:t>
      </w:r>
      <w:r>
        <w:rPr>
          <w:sz w:val="24"/>
          <w:szCs w:val="24"/>
        </w:rPr>
        <w:t>включает все расходы по поставке, транспортные расходы, налоги, сборы и иные обязательные платежи 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/>
        <w:t xml:space="preserve">100%  предоплата по контракту  производится   в течение 5 (пяти) дней после  подписания  сторонами муниципального контракта   путем  перечисления денежных средств на  расчетный  счет  поставщика, по выставленному счету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3__ (_три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л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5 872,00 (четыреста тридцать пять тысяч восемьсот семьдесят два руб. 00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итов Сергей Дмитри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5 000,00 (четыреста девяносто пять тысяч руб. 0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ОС-СПОР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300,00 (четыреста восемьдесят пять тысяч триста руб. 0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котировочные заявки ИП Титов С.Д. и ООО «РИОС-СПОРТ»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Отклонить от участия в запросе котировок заявку ООО «Орлан», так как в заявке указан срок поставки 45 дней, а это не соответствует требованиям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ООО «РИОС-СПОРТ»___ и составила_485 300,00______ (четыреста восемьдесят пять тысяч триста  рублей __00_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</w:t>
      </w:r>
      <w:r>
        <w:rPr>
          <w:sz w:val="24"/>
          <w:szCs w:val="24"/>
        </w:rPr>
        <w:t>ООО «РИОС-СПОРТ»,</w:t>
      </w:r>
      <w:r>
        <w:rPr/>
        <w:t xml:space="preserve">   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</w:rPr>
        <w:t>_614068, г. Пермь, ул. Букирева, д. 2А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sz w:val="24"/>
          <w:szCs w:val="24"/>
        </w:rPr>
        <w:t>485 300,00__(четыреста восемьдесят пять тысяч триста руб. 00 коп.)руб.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>
          <w:sz w:val="24"/>
          <w:szCs w:val="24"/>
        </w:rPr>
        <w:t>__ИП  Титов Сергей Дмитриевич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 xml:space="preserve">614101г. Пермь, ул. Федосеева, д. 11 кв. 24 </w:t>
      </w:r>
      <w:r>
        <w:rPr/>
        <w:t>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495 000,00 (четыреста девяносто пять тысяч руб. 00 коп.)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53:00Z</dcterms:created>
  <dc:creator>Ксения</dc:creator>
  <dc:description/>
  <cp:keywords/>
  <dc:language>en-US</dc:language>
  <cp:lastModifiedBy>Ксения</cp:lastModifiedBy>
  <dcterms:modified xsi:type="dcterms:W3CDTF">2008-11-12T05:50:00Z</dcterms:modified>
  <cp:revision>2</cp:revision>
  <dc:subject/>
  <dc:title>ПРОТОКОЛ № __10____</dc:title>
</cp:coreProperties>
</file>