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офисной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 но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Белева Л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именование предмета запроса котировок: на поставку офисной мебели МОУ «СОШ № 9 им. Пушкина с углубленным изучением физико – математического цикла»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8 от30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октября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цена муниципального контракта 499 990, 00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г. Перми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</w:t>
      </w:r>
      <w:r>
        <w:rPr/>
        <w:t>чие лицензий, сертификатов:</w:t>
      </w:r>
    </w:p>
    <w:tbl>
      <w:tblPr>
        <w:tblW w:w="94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3445"/>
        <w:gridCol w:w="1718"/>
        <w:gridCol w:w="1421"/>
        <w:gridCol w:w="1320"/>
        <w:gridCol w:w="1025"/>
      </w:tblGrid>
      <w:tr>
        <w:trPr>
          <w:trHeight w:val="52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№</w:t>
            </w:r>
          </w:p>
        </w:tc>
        <w:tc>
          <w:tcPr>
            <w:tcW w:w="3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7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Артикул</w:t>
            </w:r>
          </w:p>
        </w:tc>
        <w:tc>
          <w:tcPr>
            <w:tcW w:w="14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Параметры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Цена б/НДС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Кол-во</w:t>
            </w:r>
          </w:p>
        </w:tc>
      </w:tr>
      <w:tr>
        <w:trPr>
          <w:trHeight w:val="102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</w:t>
            </w:r>
          </w:p>
        </w:tc>
        <w:tc>
          <w:tcPr>
            <w:tcW w:w="3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Стул обеденный (каркас черного цвета, окрашен методом порошкового напыления, сиденье - Werzalit (Германия), цвет "Бук"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Скалли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60</w:t>
            </w:r>
          </w:p>
        </w:tc>
      </w:tr>
      <w:tr>
        <w:trPr>
          <w:trHeight w:val="765" w:hRule="atLeast"/>
        </w:trPr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2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Кресло - трансформер, материа-фанера, цвет "Бук", произв-во Болгари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Seattable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62х47х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3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Тележка для кресел-трансформеров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vertAlign w:val="superscript"/>
        </w:rPr>
        <w:t>Б) Место доставки поставляемых товаров, место выполнения работ, место оказания услуг: МОУ «СОШ № 9 им Пушкина с углубленным изучением  предметов физико – математического цикла» г.Перми ул. Комсомольский  проспект, 4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В) Сроки поставок товаров, выполнения работ, оказания услуг: не более 20 дней со дня заключения муниципального контракта.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jc w:val="both"/>
        <w:rPr/>
      </w:pPr>
      <w:r>
        <w:rPr/>
        <w:t>1. С доставкой  до места офисной мебели.</w:t>
      </w:r>
    </w:p>
    <w:p>
      <w:pPr>
        <w:pStyle w:val="Normal"/>
        <w:jc w:val="both"/>
        <w:rPr/>
      </w:pPr>
      <w:r>
        <w:rPr/>
        <w:t>2.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9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1 11.11.2008г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фис Стай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 72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2.11.11.2008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Офис Стайл» и составила</w:t>
      </w:r>
      <w:r>
        <w:rPr>
          <w:sz w:val="24"/>
        </w:rPr>
        <w:t xml:space="preserve"> 488 720, 00 (четыреста восемьдесят восемь тысяч семсот двадцать 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ООО «Офис Стай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7 г.Пермь, ул. Островского, 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/>
        <w:t>488 720, 00</w:t>
      </w:r>
      <w:r>
        <w:rPr>
          <w:sz w:val="24"/>
        </w:rPr>
        <w:t>(четыреста восемьдесят восемь тысяч семсот двадцать 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Кв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Лысьва, ул. Смышляев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499 900, 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  <w:lang w:val="en-US"/>
          </w:rPr>
          <w:t>ru</w:t>
        </w:r>
      </w:hyperlink>
      <w:r>
        <w:rPr/>
        <w:t>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» ноября 2008 г. № 48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ООО «Офис Стайл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488 720, 0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ОО «Ква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499 990, 0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iCs/>
                <w:sz w:val="24"/>
                <w:szCs w:val="26"/>
                <w:vertAlign w:val="superscript"/>
              </w:rPr>
            </w:pPr>
            <w:r>
              <w:rPr>
                <w:iCs/>
                <w:sz w:val="24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А. С. Пушкин</cp:lastModifiedBy>
  <cp:lastPrinted>2008-11-12T11:12:00Z</cp:lastPrinted>
  <dcterms:modified xsi:type="dcterms:W3CDTF">2008-11-12T06:14:00Z</dcterms:modified>
  <cp:revision>15</cp:revision>
  <dc:subject/>
  <dc:title>ПРОТОКОЛ ОЦЕНКИ И СОПОСТАВЛЕНИЯ ЗАЯВОК НА УЧАСТИЕ В КОНКУРСЕ </dc:title>
</cp:coreProperties>
</file>