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выполнение работ по монтажу вентиляции в МОУ «СОШ № 77 с углубленным изучением английского языка» г.Перми, по адресу г.Пермь, ул.Г.Хасана,18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</w:rPr>
      </w:pPr>
      <w:r>
        <w:rPr/>
        <w:t>г. Пермь</w:t>
        <w:tab/>
        <w:tab/>
        <w:tab/>
        <w:tab/>
        <w:tab/>
        <w:tab/>
        <w:t xml:space="preserve">               «12» ноября  2008 года</w:t>
        <w:br/>
      </w:r>
      <w:r>
        <w:rPr>
          <w:b/>
          <w:bCs/>
          <w:sz w:val="24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выполнение работ по монтажу вентиляции в МОУ «СОШ № 77» г.Перми, по адресу г.Пермь, ул.Г.Хасана,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Ухлова О.В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Головчанская Г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77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Ухлова Ольга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Пермь, ул.Г.Хасана,18.</w:t>
      </w:r>
    </w:p>
    <w:p>
      <w:pPr>
        <w:pStyle w:val="Normal"/>
        <w:rPr/>
      </w:pPr>
      <w:r>
        <w:rPr>
          <w:sz w:val="22"/>
          <w:szCs w:val="22"/>
        </w:rPr>
        <w:t>Тел./факс: 8 (342) 245-92-41, 241-21-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77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>работ по монтажу вентиляции в МОУ «СОШ № 77» г.Перми, по адресу г.Пермь, ул.Г.Хасана,18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4 от 29 ок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9.10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647,38 рубля  (Четыреста девяносто девять тысяч шестьсот сорок семь рублей), 38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77» г.Перми, г.Пермь, ул.Г.Хасана,1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3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1 ноября 2008г. в 12 час.00мин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5 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1"/>
        <w:gridCol w:w="1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Cs w:val="26"/>
              </w:rPr>
            </w:pPr>
            <w:r>
              <w:rPr>
                <w:szCs w:val="26"/>
              </w:rPr>
              <w:t>ООО «Энергосистемы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378,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Cs w:val="26"/>
              </w:rPr>
            </w:pPr>
            <w:r>
              <w:rPr>
                <w:szCs w:val="26"/>
              </w:rPr>
              <w:t>ООО «Микроклима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3 747,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Cs w:val="26"/>
              </w:rPr>
            </w:pPr>
            <w:r>
              <w:rPr>
                <w:szCs w:val="26"/>
              </w:rPr>
              <w:t>ООО ТД «Контур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274,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jc w:val="left"/>
              <w:rPr>
                <w:szCs w:val="26"/>
              </w:rPr>
            </w:pPr>
            <w:r>
              <w:rPr>
                <w:szCs w:val="26"/>
              </w:rPr>
              <w:t>ООО ИПК«Бриз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950,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Cs w:val="26"/>
              </w:rPr>
            </w:pPr>
            <w:r>
              <w:rPr>
                <w:szCs w:val="26"/>
              </w:rPr>
              <w:t>ООО «ПермьСтройМонтаж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647,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sz w:val="24"/>
          <w:szCs w:val="26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</w:t>
      </w:r>
      <w:r>
        <w:rPr>
          <w:b/>
          <w:sz w:val="24"/>
          <w:szCs w:val="26"/>
        </w:rPr>
        <w:t>Энергосистем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 составила </w:t>
      </w:r>
      <w:r>
        <w:rPr>
          <w:sz w:val="24"/>
          <w:szCs w:val="24"/>
        </w:rPr>
        <w:t>489 378,91 (Четыреста восемьдесят девять тысяч триста семьдесят восемь) рублей 91 коп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sz w:val="24"/>
          <w:szCs w:val="26"/>
        </w:rPr>
        <w:t>Энергосистем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</w:t>
      </w:r>
      <w:r>
        <w:rPr>
          <w:sz w:val="24"/>
          <w:szCs w:val="24"/>
        </w:rPr>
        <w:t>489 378,91 (Четыреста восемьдесят девять тысяч триста семьдесят восемь) рублей 91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87, г. Пермь, ул. Снайперов,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38 00 00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ИНН 5903080084    КПП  59030100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949490175564 в Дзержинском ОСБ 6984 г.Перми БИК 045773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Микроклимат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актический адрес: 614087, г. Пермь, ул. Снайперов,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5023356   КПП 5905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40702810549490151409в в Дзержинском ОСБ 6984 г.Перми  БИК 045773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Ухлова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Борняков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Котельнико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ведующий библиотекой                                     Чазова С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Головчанская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01:00Z</dcterms:created>
  <dc:creator>Анатолий</dc:creator>
  <dc:description/>
  <cp:keywords/>
  <dc:language>en-US</dc:language>
  <cp:lastModifiedBy>Alex</cp:lastModifiedBy>
  <cp:lastPrinted>2008-11-10T12:57:00Z</cp:lastPrinted>
  <dcterms:modified xsi:type="dcterms:W3CDTF">2008-11-12T08:25:00Z</dcterms:modified>
  <cp:revision>34</cp:revision>
  <dc:subject/>
  <dc:title>Приложение №7</dc:title>
</cp:coreProperties>
</file>