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замене светильников в МОУ «СОШ № 77 с углубленным изучением английского языка» г.Перми, по адресу г.Пермь, ул.Г.Хасана,18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</w:rPr>
      </w:pPr>
      <w:r>
        <w:rPr/>
        <w:t>г. Пермь</w:t>
        <w:tab/>
        <w:tab/>
        <w:tab/>
        <w:tab/>
        <w:tab/>
        <w:tab/>
        <w:t xml:space="preserve">               «12» ноября  2008 года</w:t>
        <w:br/>
      </w:r>
      <w:r>
        <w:rPr>
          <w:b/>
          <w:bCs/>
          <w:sz w:val="24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выполнение работ по замене светильников в МОУ «СОШ № 77» г.Перми, по адресу г.Пермь, ул.Г.Хасана,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Ухлова О.В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Головчанская Г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77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Ухлова Ольга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Пермь, ул.Г.Хасана,18.</w:t>
      </w:r>
    </w:p>
    <w:p>
      <w:pPr>
        <w:pStyle w:val="Normal"/>
        <w:rPr/>
      </w:pPr>
      <w:r>
        <w:rPr>
          <w:sz w:val="22"/>
          <w:szCs w:val="22"/>
        </w:rPr>
        <w:t>Тел./факс: 8 (342) 245-92-41, 241-21-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7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работ по замене светильников в МОУ «СОШ № 77» г.Перми, по адресу г.Пермь, ул.Г.Хасана,18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5 от 29 ок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9.10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420,88 рублей (Четыреста девяносто девять тысяч четыреста двадцать рублей), 88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77» г.Перми, г.Пермь, ул.Г.Хасана,1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3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1 ноября 2008г. в 12 час.00мин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17 (семнадца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1"/>
        <w:gridCol w:w="1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736,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2"/>
                <w:szCs w:val="22"/>
              </w:rPr>
              <w:t>ООО «Электропроект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9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Д «Электроиздел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881,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496,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31,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48,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33,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847,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301,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824,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734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2"/>
                <w:szCs w:val="22"/>
              </w:rPr>
              <w:t>ООО ПКФ «Стройспец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378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263,7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27,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98,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58,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231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sz w:val="24"/>
          <w:szCs w:val="26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Электропроектмонтаж»</w:t>
      </w:r>
      <w:r>
        <w:rPr>
          <w:sz w:val="22"/>
          <w:szCs w:val="22"/>
        </w:rPr>
        <w:t xml:space="preserve"> и составила </w:t>
      </w:r>
      <w:r>
        <w:rPr>
          <w:sz w:val="24"/>
          <w:szCs w:val="24"/>
        </w:rPr>
        <w:t>219 098,00 (Двести девятнадцать тысяч девяносто восем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Электропроектмонтаж»</w:t>
      </w:r>
      <w:r>
        <w:rPr>
          <w:sz w:val="22"/>
          <w:szCs w:val="22"/>
        </w:rPr>
        <w:t xml:space="preserve"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</w:t>
      </w:r>
      <w:r>
        <w:rPr>
          <w:sz w:val="24"/>
          <w:szCs w:val="24"/>
        </w:rPr>
        <w:t>219 098,00 (Двести девятнадцать тысяч девяносто восем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</w:t>
      </w:r>
      <w:r>
        <w:rPr>
          <w:sz w:val="18"/>
          <w:szCs w:val="18"/>
        </w:rPr>
        <w:t>Фактический адрес: 614000, г. Пермь, ул. Сибирская,9, офис 23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Тел./факс: 212 39 69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НН 5906058016    КПП  590601001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</w:rPr>
        <w:t xml:space="preserve">Р/с  40702810249500111917 в банке Мотовилихинское отделение №1793, </w:t>
      </w:r>
    </w:p>
    <w:p>
      <w:pPr>
        <w:pStyle w:val="Normal"/>
        <w:ind w:left="708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Западно-Уральскиий банк Сбербанка РФ, БИК 045773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телем, ООО «Интеллектуальные системы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актический адрес: 614064, г.Пермь, ул.Коммунистическая,4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2160812   КПП 5902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40702810100100054222 в ФД ООО «Северная казна», г.Пермь   БИК 04577387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3000000008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Ухл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Головчанская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01:00Z</dcterms:created>
  <dc:creator>Анатолий</dc:creator>
  <dc:description/>
  <cp:keywords/>
  <dc:language>en-US</dc:language>
  <cp:lastModifiedBy>secretar</cp:lastModifiedBy>
  <cp:lastPrinted>2008-11-12T12:20:00Z</cp:lastPrinted>
  <dcterms:modified xsi:type="dcterms:W3CDTF">2008-11-12T07:22:00Z</dcterms:modified>
  <cp:revision>32</cp:revision>
  <dc:subject/>
  <dc:title>Приложение №7</dc:title>
</cp:coreProperties>
</file>