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50" w:hRule="atLeast"/>
        </w:trPr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на проведение работ по частичной замене оконных блок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20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                                                                                                                    «12» ноябр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кина Эллина Никола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яшева Лариса Анато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цова Надежда Викто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кретар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Надежда Александ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именование запроса котировок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/>
              <w:t>проведение работ по частичной замене оконных блок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оответствии с Извещением о проведении запроса котировок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извещение № 7 от 30 октября 2008 года, размещено на официальном сайте «Администрации города Перми»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сети Интернет 30 октября 2008 года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аксимальная цена муниципального контракт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499 990 (четыреста девяносто девять тысяч девятьсот девяносто) 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Источник финансирования закупки  бюджет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Требованиями, установленными в извещении о проведении запроса котировок (существенны-</w:t>
            </w:r>
          </w:p>
        </w:tc>
      </w:tr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 условиями муниципального контракта) являются: </w:t>
            </w:r>
          </w:p>
        </w:tc>
      </w:tr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</w:t>
            </w:r>
            <w:r>
              <w:rPr>
                <w:b w:val="false"/>
                <w:sz w:val="24"/>
                <w:szCs w:val="24"/>
              </w:rPr>
              <w:t>. наименование и объем выполняемых работ в соответствии с техническим заданием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и, сертификатов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МОУ «СОШ № 120» г.Перми, ул.Рабочая,13</w:t>
            </w:r>
          </w:p>
        </w:tc>
      </w:tr>
    </w:tbl>
    <w:p>
      <w:pPr>
        <w:pStyle w:val="Normal"/>
        <w:jc w:val="center"/>
        <w:rPr/>
      </w:pPr>
      <w:r>
        <w:rPr/>
        <w:t>(место доставки поставляемых товаров, место выполнения работ, место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val="en-US"/>
              </w:rPr>
              <w:t>c</w:t>
            </w:r>
            <w:r>
              <w:rPr/>
              <w:t xml:space="preserve">. Срок поставки товаров - в течение 20 календарных дней после </w:t>
            </w:r>
            <w:r>
              <w:rPr>
                <w:u w:val="single"/>
              </w:rPr>
              <w:t xml:space="preserve">подписания контракта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и поставок товаров, выполнения работ,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налоги и все расходы, которые могут возникнуть при исполнении условий Муниципального контрак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(не включенных) в цену товаров, работ, услуг расходах, в том числе расходы на перевозку, страхование, уплату таможенных пошлин, налогов, сборов и других обязательных платежей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оплата   будет    произведена   безналичными    перечислениями   денежных    средств   путем предоплаты в размере 30% от суммы муниципального контракта, в течение 5 банковских со дня выставления счета подрядчиком. Окончательный расчёт  производится  </w:t>
            </w:r>
            <w:r>
              <w:rPr>
                <w:u w:val="single"/>
              </w:rPr>
      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До окончания указанного извещения о проведения запроса котировок срока подачи котировочных заявок поступило </w:t>
      </w:r>
      <w:r>
        <w:rPr>
          <w:b/>
        </w:rPr>
        <w:t xml:space="preserve">8 (восемь) </w:t>
      </w:r>
      <w:r>
        <w:rPr/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80"/>
        <w:gridCol w:w="2314"/>
        <w:gridCol w:w="312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С-Ком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934, 8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йл Инжиниринг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 179, 4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 302, 2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елое солнце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 399, 3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марские оконные конструкции – Пермь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 910, 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 547, 3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340, 4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т-Энерго-Стро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580, 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11"/>
        <w:gridCol w:w="540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7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 – Перм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ставлен локальный сметный расчет, отражающий соответствие  работ техническому заданию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ставлен локальный сметный расчет, отражающий  соответствие  работ техническому задан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</w:rPr>
        <w:t xml:space="preserve">ООО «Белое солнце» </w:t>
      </w:r>
      <w:r>
        <w:rPr/>
        <w:t>и составила</w:t>
      </w:r>
      <w:r>
        <w:rPr>
          <w:b/>
          <w:i/>
        </w:rPr>
        <w:t xml:space="preserve"> 386 399 (триста восемьдесят шесть тысяч триста девяносто девять) рублей 33 коп.</w:t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Котировочная комиссия оценила котировочные заявки и приняла решение </w:t>
      </w:r>
    </w:p>
    <w:p>
      <w:pPr>
        <w:pStyle w:val="Normal"/>
        <w:jc w:val="both"/>
        <w:rPr/>
      </w:pPr>
      <w:r>
        <w:rPr/>
        <w:t xml:space="preserve">10.1. признать победителем в проведении запроса котировок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елое солнце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14028, г.Пермь, ул.Соликамская, 317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Адрес юридический и фактический (для юридического лица), адрес регистрации и проживания (для физического лица) участника разме</w:t>
      </w:r>
      <w:r>
        <w:rPr/>
        <w:t>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ofisbs</w:t>
            </w:r>
            <w:r>
              <w:rPr/>
              <w:t>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6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99 (триста восемьдесят шесть тысяч триста девяносто девять) рублей 33 коп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о на официальном сайте «Администрации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/</w:t>
      </w:r>
      <w:r>
        <w:rPr>
          <w:u w:val="single"/>
        </w:rPr>
        <w:t>Бородкина Э.Н.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Гиляшева Л.А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Голубцова Н.В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комиссии:                                                                      __________________________ / </w:t>
      </w:r>
      <w:r>
        <w:rPr>
          <w:u w:val="single"/>
        </w:rPr>
        <w:t>Новикова Н.А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№9 рассмотрения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ценки котировочных зая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12» ноября 2008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</w:t>
      </w:r>
      <w:r>
        <w:rPr/>
        <w:t xml:space="preserve">                                                                   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00"/>
        <w:gridCol w:w="2160"/>
        <w:gridCol w:w="1800"/>
        <w:gridCol w:w="2160"/>
      </w:tblGrid>
      <w:tr>
        <w:trPr>
          <w:trHeight w:val="2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ое солнц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399,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179,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большую, чем победитель це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580, 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большую, чем победитель це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-К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934, 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большую, чем победитель це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340,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большую, чем победитель це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локальный сметный расчет, отражающий  соответствие  объёмов работ техническому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547,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302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большую, чем победитель це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– 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локальный сметный расчет, отражающий техническое 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910, 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ссии:                                                                     ___________________________/</w:t>
      </w:r>
      <w:r>
        <w:rPr>
          <w:sz w:val="20"/>
          <w:szCs w:val="20"/>
          <w:u w:val="single"/>
        </w:rPr>
        <w:t>Бородкина Э.Н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комиссии: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____________________________ /Гиляшева Л.А.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_____________________________ /</w:t>
      </w:r>
      <w:r>
        <w:rPr>
          <w:sz w:val="20"/>
          <w:szCs w:val="20"/>
          <w:u w:val="single"/>
        </w:rPr>
        <w:t>Голубцова Н.В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ссии:                                                                      __________________________ /</w:t>
      </w:r>
      <w:r>
        <w:rPr>
          <w:sz w:val="20"/>
          <w:szCs w:val="20"/>
          <w:u w:val="single"/>
        </w:rPr>
        <w:t>Новикова Н.А</w:t>
      </w:r>
      <w:r>
        <w:rPr>
          <w:sz w:val="20"/>
          <w:szCs w:val="20"/>
        </w:rPr>
        <w:t>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7:00Z</dcterms:created>
  <dc:creator>Директор</dc:creator>
  <dc:description/>
  <cp:keywords/>
  <dc:language>en-US</dc:language>
  <cp:lastModifiedBy>User</cp:lastModifiedBy>
  <cp:lastPrinted>2008-11-12T13:29:00Z</cp:lastPrinted>
  <dcterms:modified xsi:type="dcterms:W3CDTF">2008-11-12T08:30:00Z</dcterms:modified>
  <cp:revision>8</cp:revision>
  <dc:subject/>
  <dc:title>ПРОТОКОЛ № 1</dc:title>
</cp:coreProperties>
</file>