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</w:rPr>
      </w:pPr>
      <w:r>
        <w:rPr/>
        <w:t>от «12» ноября 2008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512"/>
        <w:gridCol w:w="1800"/>
        <w:gridCol w:w="1440"/>
        <w:gridCol w:w="2156"/>
      </w:tblGrid>
      <w:tr>
        <w:trPr>
          <w:tblHeader w:val="true"/>
          <w:trHeight w:val="16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14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, т.к. котировочная заявка на извещение № 4 от 29.10.2008г. (отзыв котировки Извещение № 5 от 30.10.08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5905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ить, в связи с неправильным наименованием Заказч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6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ить за превышение максимальной цены контрак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, т.к. котировочная заявка на извещение № 4 от 29.10.2008г. (отзыв котировки Извещение № 5 от 30.10.08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2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, т.к. котировочная заявка на извещение № 4 от 29.10.2008г. (отзыв котировки Извещение № 5 от 30.10.08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9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512"/>
        <w:gridCol w:w="1800"/>
        <w:gridCol w:w="1440"/>
        <w:gridCol w:w="2156"/>
      </w:tblGrid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 – Пермь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, т.к. котировочная заявка на извещение № 4 от 29.10.2008г. (отзыв котировки Извещение № 5 от 30.10.08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8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 – Пермь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, т.к. котировочная заявка на извещение № 4 от 29.10.2008г. (отзыв котировки Извещение № 5 от 30.10.08г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2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80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Индустр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, т.к. котировочная заявка на извещение № 4 от 29.10.2008г. (отзыв котировки Извещение № 5 от 30.10.08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5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, т.к. котировочная заявка на извещение № 4 от 29.10.2008г. (отзыв котировки Извещение № 5 от 30.10.08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6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уралстрой+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, в связи с заниженными объемами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4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роизводственное объединение «Белое солнц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8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Антикор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за превышение максимальной цены контракта и отсутствие см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С-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0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ШИ ОК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 за превышение максимальной цены контракта и отсутствие см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0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4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419"/>
      </w:tblGrid>
      <w:tr>
        <w:trPr>
          <w:trHeight w:val="1128" w:hRule="atLeast"/>
        </w:trPr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Т.П. Поваля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04" w:hRule="atLeast"/>
        </w:trPr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Махов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6:38:00Z</dcterms:created>
  <dc:creator>Петрухина ВА</dc:creator>
  <dc:description/>
  <cp:keywords/>
  <dc:language>en-US</dc:language>
  <cp:lastModifiedBy>Директор</cp:lastModifiedBy>
  <cp:lastPrinted>2008-11-12T13:19:00Z</cp:lastPrinted>
  <dcterms:modified xsi:type="dcterms:W3CDTF">2008-11-12T08:19:00Z</dcterms:modified>
  <cp:revision>62</cp:revision>
  <dc:subject/>
  <dc:title>ПРОТОКОЛ № 55</dc:title>
</cp:coreProperties>
</file>