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текущий ремонт электроосвещения в помещения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«Средняя общеобразовательная школа № 1»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</w:t>
        <w:tab/>
        <w:tab/>
        <w:tab/>
        <w:t>«12» ноября 2008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тюричева Валентина Се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удкова Надежда Геннад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естаков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терина Наталь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лимова Наталья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кова Надежда Бор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текущий ремонт электроосвещения в помещениях в МОУ «СОШ №1» (извещение № 13 от 30 октября 2008 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30 октября 2008 года)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500 000 рублей 00 копеек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местный бюджет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/>
        <w:t xml:space="preserve">. 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604"/>
        <w:gridCol w:w="1440"/>
        <w:gridCol w:w="1440"/>
      </w:tblGrid>
      <w:tr>
        <w:trPr>
          <w:trHeight w:val="49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6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Новый Раздел</w:t>
            </w:r>
          </w:p>
        </w:tc>
      </w:tr>
      <w:tr>
        <w:trPr>
          <w:trHeight w:val="47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ки осветительные, устанавливаемые на стене распорными дюбелями, масса щитка, кг, до 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Р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Монтаж силового оборудования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(пульт) управления навесной, высота, ширина и глубина, мм, до 600х600х3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ЩВ-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(пульт) управления навесной, высота, ширина и глубина, мм, до 900х600х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ЩВ-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6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29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ДЭК ВА 101-1-25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дифференциальный  ДЭК АВДТ32 25А 30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72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ДЭК ВА 101-1-32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2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управления шкафного исполнения или распределительный пункт (шкаф), устанавливаемый на полу, высота и ширина, мм, до 1700х1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-распределительное устройство ВРУ-12-10УХЛ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управления шкафного исполнения или распределительный пункт (шкаф), устанавливаемый на полу, высота и ширина, мм, до 1200х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-распределительное устройство ВРУ-49-00УХЛ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1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управления шкафного исполнения или распределительный пункт (шкаф), устанавливаемый на стене, высота и ширина, мм, до 1200х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 распределительный  ЩСУ0818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спределительный  ПР8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Установка противопожарной двери в щитовую</w:t>
            </w:r>
          </w:p>
        </w:tc>
      </w:tr>
      <w:tr>
        <w:trPr>
          <w:trHeight w:val="28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дверей с площадью дверного проема до 2,5 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про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ь противопожарная метал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униципальное общеобразовательное учреждение «Средняя общеобразовательная школа № 1» г. Перми, ул. Калинина, 19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. 20 календарных дней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цена выполненных работ должна быть указана с учетом следующих расходов: на выполнение предусмотренных работ, доставку грузов, страхование, налогов (в т.ч. НДС)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both"/>
        <w:rPr/>
      </w:pP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 Оплата товаров (работ, услуг) будет произведена с учетом аванса в размере 30% от цены Муниципального контракта безналичным перечислением денежных средств в течение 10 рабочих дней с момента заключения Контракта. Окончательный расчет за выполненные работы производится безналичным перечислением денежных средств в течение 10-ти банковских дней, после подписания Акта приемки-передачи выполненных работ и после предъявления счетов и счетов-фактур на выполненные работы и подписания унифицированной формы КС-2, Кс-3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0 (десят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6. Участники размещения зака</w:t>
      </w:r>
      <w:r>
        <w:rPr/>
        <w:t>за:</w:t>
      </w:r>
    </w:p>
    <w:tbl>
      <w:tblPr>
        <w:tblW w:w="944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0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юзэлектр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800 рублей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ноло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990 рублей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Торговый дом «Электроиздел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321 рубль 59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ЭСТО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 117 рубль 65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О «Урал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 222 рубля 88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 028 рублей 25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ллектуальные системы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982 рубля 69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мар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199 рублей 00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 Гран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109 рублей 25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техни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476 рублей 37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  Отклонить котировочные заявки следующих участников размещения заказа: </w:t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50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юзэлектро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Торговый дом «Электроизделия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О «Уралмонтаж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ллектуальные системы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марх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техника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ООО «РЭСТО» и составила 338 117 рубль 65 копеек (Триста тридцать восемь тысяч сто семнадцать рублей 65 копеек)</w:t>
      </w:r>
    </w:p>
    <w:p>
      <w:pPr>
        <w:pStyle w:val="TextBodyIndent"/>
        <w:numPr>
          <w:ilvl w:val="0"/>
          <w:numId w:val="3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  <w:tab w:val="left" w:pos="3015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ООО «РЭСТО»</w:t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614023, г. Пермь, ул. Байкальская, 3\1 – юридический адрес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614023, г. Пермь, ул. Байкальская, 3\1 – фактический адрес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338 117 рубль 65 копеек (Триста тридцать восемь тысяч сто семнадцать рублей 65 копеек)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П Юш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00, г. Пермь, ул. Невского, 28 – 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\факс 276 60 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340 028 рублей 25 копеек (Триста сорок тысяч двадцать восемь рублей 25 копеек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С.Нестюрич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Г. Желуд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А.Шест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В.Тете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В.Кл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Б.Бы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/>
      </w:pPr>
      <w:r>
        <w:br w:type="page"/>
      </w:r>
      <w:r>
        <w:rPr>
          <w:szCs w:val="24"/>
        </w:rPr>
        <w:t>Приложение № </w:t>
      </w:r>
      <w:r>
        <w:rPr>
          <w:szCs w:val="24"/>
          <w:lang w:val="en-US"/>
        </w:rPr>
        <w:t>1</w:t>
      </w:r>
      <w:r>
        <w:rPr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both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>
          <w:szCs w:val="24"/>
        </w:rPr>
      </w:pPr>
      <w:r>
        <w:rPr>
          <w:szCs w:val="24"/>
        </w:rPr>
        <w:t>от «13» ноября 2008 г. № 13</w:t>
      </w:r>
    </w:p>
    <w:p>
      <w:pPr>
        <w:pStyle w:val="BodyText2"/>
        <w:tabs>
          <w:tab w:val="clear" w:pos="708"/>
          <w:tab w:val="left" w:pos="851" w:leader="none"/>
        </w:tabs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ind w:right="1699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0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703"/>
        <w:gridCol w:w="2700"/>
        <w:gridCol w:w="1388"/>
        <w:gridCol w:w="2032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юзэлектро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800,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нология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990,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Торговый дом «Электроизделия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321,59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ЭСТО»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014,39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О «Уралмонтаж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 222,88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 028,25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ллектуальные системы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982,69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марх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199,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 Гранд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 109,25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техника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ицензии на производство работ по монтажу, ремонту и обслуживанию средств обеспечения пожарной безопасности зданий и сооружений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476,37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С.Нестюрич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Г. Желуд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А.Шест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В.Тете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В.Кл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Б.Бы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924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01:00Z</dcterms:created>
  <dc:creator>User</dc:creator>
  <dc:description/>
  <cp:keywords/>
  <dc:language>en-US</dc:language>
  <cp:lastModifiedBy>Your User Name</cp:lastModifiedBy>
  <cp:lastPrinted>2008-11-12T12:23:00Z</cp:lastPrinted>
  <dcterms:modified xsi:type="dcterms:W3CDTF">2008-11-12T07:26:00Z</dcterms:modified>
  <cp:revision>6</cp:revision>
  <dc:subject/>
  <dc:title>ПРОТОКОЛ № 11</dc:title>
</cp:coreProperties>
</file>