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на оказание услуг: текущий ремонт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 » но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окон в МОУ «СОШ № 64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6 от 29 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9 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 Пермского  края</w:t>
      </w:r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на выполнение работ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20 дней после окончания работ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2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71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473,8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нал-Интернет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9 016,7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964,8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Терем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520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2 870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Светопрозрачные конструкции «Глобал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380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 котировочные  заявки   ООО «Уральский Терем» и  ООО «Мет-Энерго-Строй» соответствующими требованиям, установленным в извещении о проведении запроса котировок; котировочные заявки ООО «Новострой», ООО «ПИК», ООО Светопрозрачные конструкции «Глобал» не соответствуют заявленным требованиям -  отсутствуют  сертификаты,  котировочная заявка ООО «Оригинал-Интерьер»  не соответствует заявленным требованиям –  высокая це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ОО «Уральский Терем»», как предложившего наиболее низкую цен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00  г. Пермь, ул. Большевитская, 59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00 г. Пермь, ул. Большевитская, 59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ю цену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Мет-Энерго-Строй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 адрес 614016, г. Пермь, ул. Куйбышева, 106, оф.109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16   , г. Пермь, ул. Куйбышева, 196, оф.10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</w:t>
      </w:r>
      <w:r>
        <w:rPr>
          <w:u w:val="single"/>
        </w:rPr>
        <w:t>12_»</w:t>
      </w:r>
      <w:r>
        <w:rPr/>
        <w:t xml:space="preserve"> _</w:t>
      </w:r>
      <w:r>
        <w:rPr>
          <w:u w:val="single"/>
        </w:rPr>
        <w:t>ноября_</w:t>
      </w:r>
      <w:r>
        <w:rPr/>
        <w:t>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6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ьский Терем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520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52 870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7:00Z</dcterms:created>
  <dc:creator>Марина</dc:creator>
  <dc:description/>
  <cp:keywords/>
  <dc:language>en-US</dc:language>
  <cp:lastModifiedBy>SECRET2</cp:lastModifiedBy>
  <cp:lastPrinted>2008-11-12T13:02:00Z</cp:lastPrinted>
  <dcterms:modified xsi:type="dcterms:W3CDTF">2008-11-12T08:03:00Z</dcterms:modified>
  <cp:revision>4</cp:revision>
  <dc:subject/>
  <dc:title> </dc:title>
</cp:coreProperties>
</file>