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0"/>
        </w:rPr>
        <w:t>протокол № 667А ⁄3/1</w:t>
      </w:r>
      <w:r>
        <w:rPr>
          <w:b w:val="false"/>
          <w:caps/>
          <w:sz w:val="20"/>
        </w:rPr>
        <w:br/>
      </w:r>
      <w:r>
        <w:rPr>
          <w:b w:val="false"/>
          <w:caps w:val="false"/>
          <w:smallCaps w:val="false"/>
          <w:sz w:val="20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«Выполнение работ по капитальному ремонту общественных центров по адресам: ул. Гашкова, 41а и ул. Уинская, 36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0"/>
        </w:rPr>
        <w:t>г. Пермь                                                                                                                                  «12» ноября 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jc w:val="left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</w:rPr>
        <w:t>10 часов 00 минут</w:t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0"/>
        </w:rPr>
      </w:pPr>
      <w:r>
        <w:rPr>
          <w:b/>
          <w:sz w:val="20"/>
        </w:rPr>
        <w:t>Повестка дня:</w:t>
      </w:r>
      <w:r>
        <w:rPr>
          <w:sz w:val="20"/>
        </w:rPr>
        <w:t xml:space="preserve"> заседание конкурсной (аукционной) комиссии по видам товаров, работ, услуг № 3 по рассмотрению заявок участников открытого аукциона на</w:t>
      </w:r>
      <w:r>
        <w:rPr>
          <w:b/>
          <w:sz w:val="20"/>
        </w:rPr>
        <w:t xml:space="preserve"> </w:t>
      </w:r>
      <w:r>
        <w:rPr>
          <w:sz w:val="20"/>
        </w:rPr>
        <w:t>выполнение работ по капитальному ремонту общественных центров по адресам: ул. Гашкова, 41а и ул. Уинская, 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>Председатель комиссии:                                          Никулин А.В.</w:t>
      </w:r>
    </w:p>
    <w:p>
      <w:pPr>
        <w:pStyle w:val="Normal"/>
        <w:tabs>
          <w:tab w:val="clear" w:pos="708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>Заместитель председателя комиссии:                     Брагина О.В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                                                       Кузнецов А.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Щелоков В.В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Гобеджашвили О.Г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ветственный секретарь комиссии                      Чазова Е.К.</w:t>
        <w:tab/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>Сведения о заказчике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– Администрация Мотовилихинск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лава администрации – Мальцев Сергей Вита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дрес – 614014, г. Пермь, ул. Уральская, 3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елефон – (342) 260-27-16</w:t>
      </w:r>
    </w:p>
    <w:p>
      <w:pPr>
        <w:pStyle w:val="TextBodyIndent"/>
        <w:ind w:left="0" w:hanging="0"/>
        <w:jc w:val="left"/>
        <w:rPr/>
      </w:pPr>
      <w:r>
        <w:rPr>
          <w:b/>
        </w:rPr>
        <w:t>Общие сведения об аукционе</w:t>
      </w:r>
      <w:r>
        <w:rPr/>
        <w:t xml:space="preserve">: </w:t>
      </w:r>
    </w:p>
    <w:p>
      <w:pPr>
        <w:pStyle w:val="Normal"/>
        <w:rPr/>
      </w:pPr>
      <w:r>
        <w:rPr>
          <w:sz w:val="20"/>
          <w:szCs w:val="20"/>
        </w:rPr>
        <w:t xml:space="preserve">Предмет аукциона: </w:t>
      </w:r>
      <w:r>
        <w:rPr>
          <w:b/>
          <w:sz w:val="20"/>
          <w:szCs w:val="20"/>
        </w:rPr>
        <w:t>«Выполнение работ по капитальному ремонту общественных центров по адресам: ул. Гашкова, 41а и ул. Уинская, 36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Лот № 1 </w:t>
      </w:r>
      <w:r>
        <w:rPr>
          <w:sz w:val="20"/>
          <w:szCs w:val="20"/>
        </w:rPr>
        <w:t>«Выполнение работ по капитальному ремонту общественного центра по адресу: ул. Гашкова, 41а»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Лот № 2 </w:t>
      </w:r>
      <w:r>
        <w:rPr>
          <w:sz w:val="20"/>
          <w:szCs w:val="20"/>
        </w:rPr>
        <w:t>«Выполнение работ по капитальному ремонту общественного центра по адресу: ул. Уинская,36»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0" w:hanging="0"/>
        <w:jc w:val="both"/>
        <w:rPr/>
      </w:pPr>
      <w:r>
        <w:rPr/>
        <w:t>Начальная (максимальная) цена контракта (лота):</w:t>
      </w:r>
    </w:p>
    <w:p>
      <w:pPr>
        <w:pStyle w:val="TextBodyIndent"/>
        <w:ind w:left="0" w:hanging="0"/>
        <w:jc w:val="both"/>
        <w:rPr/>
      </w:pPr>
      <w:r>
        <w:rPr/>
        <w:t>Лот № 1 – 1 745 770.61 (Один миллион семьсот сорок пять тысяч семьсот семьдесят рублей) 61 копейка,</w:t>
      </w:r>
    </w:p>
    <w:p>
      <w:pPr>
        <w:pStyle w:val="TextBodyIndent"/>
        <w:ind w:left="0" w:hanging="0"/>
        <w:jc w:val="both"/>
        <w:rPr/>
      </w:pPr>
      <w:r>
        <w:rPr/>
        <w:t>Лот № 2 – 1 459 608.68 (Один миллион четыреста пятьдесят девять тысяч шестьсот восемь рублей) 68 копеек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Комиссия рассмотрела,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TextBodyIndent"/>
        <w:ind w:left="0" w:hanging="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448"/>
        <w:gridCol w:w="4500"/>
      </w:tblGrid>
      <w:tr>
        <w:trPr>
          <w:trHeight w:val="27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Почтовый адрес участника размещения заказа</w:t>
            </w:r>
          </w:p>
        </w:tc>
      </w:tr>
      <w:tr>
        <w:trPr>
          <w:trHeight w:val="18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ООО «Строительная компания «Арт дэко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614022, г. Пермь, ул. Левченко, 1, </w:t>
            </w:r>
          </w:p>
        </w:tc>
      </w:tr>
      <w:tr>
        <w:trPr>
          <w:trHeight w:val="18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ООО «Челси Строй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614097, г. Пермь, ул. Деревообделочная, 3, оф. 4</w:t>
            </w:r>
          </w:p>
        </w:tc>
      </w:tr>
      <w:tr>
        <w:trPr>
          <w:trHeight w:val="18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ООО «Урал АнтикорСтрой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614990, г. Пермь, ул. Героев Хасана, 110, оф.312</w:t>
            </w:r>
          </w:p>
        </w:tc>
      </w:tr>
      <w:tr>
        <w:trPr>
          <w:trHeight w:val="18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ООО «Техноэкспорт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614068, г. Пермь, ул. Букирева, 2а</w:t>
            </w:r>
          </w:p>
        </w:tc>
      </w:tr>
      <w:tr>
        <w:trPr>
          <w:trHeight w:val="18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ООО «Прогресс-Р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614094, г. Пермь, ул. Вильвенская, 5, оф. 42</w:t>
            </w:r>
          </w:p>
        </w:tc>
      </w:tr>
      <w:tr>
        <w:trPr>
          <w:trHeight w:val="18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ООО «Стройкомфортсервис 2000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614065, г. Пермь, ш. Космонавтов, 397а</w:t>
            </w:r>
          </w:p>
        </w:tc>
      </w:tr>
      <w:tr>
        <w:trPr>
          <w:trHeight w:val="18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ООО «Западно-Уральская Строительная Компания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614081, г. Пермь, ул. Кронштадская, 39а, оф. 24</w:t>
            </w:r>
          </w:p>
        </w:tc>
      </w:tr>
      <w:tr>
        <w:trPr>
          <w:trHeight w:val="18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ООО «Строительная компания «Пермь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614064, г. Пермь, ул. Героев Хасана, 42, оф.4</w:t>
            </w:r>
          </w:p>
        </w:tc>
      </w:tr>
      <w:tr>
        <w:trPr>
          <w:trHeight w:val="18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ООО «Авалон-С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614022, г. Пермь, ул. Карпинского, 75А, оф. 201</w:t>
            </w:r>
          </w:p>
        </w:tc>
      </w:tr>
      <w:tr>
        <w:trPr>
          <w:trHeight w:val="18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ООО «Строительная компания «Арт дэко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614022, г. Пермь, ул. Левченко, 1,</w:t>
            </w:r>
          </w:p>
        </w:tc>
      </w:tr>
      <w:tr>
        <w:trPr>
          <w:trHeight w:val="18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ООО «Челси Строй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614097, г. Пермь, ул. Деревообделочная, 3, оф. 4</w:t>
            </w:r>
          </w:p>
        </w:tc>
      </w:tr>
      <w:tr>
        <w:trPr>
          <w:trHeight w:val="18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ООО «УралАнтикорСтрой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614990, г. Пермь, ул. Героев Хасана, 110, оф.312</w:t>
            </w:r>
          </w:p>
        </w:tc>
      </w:tr>
      <w:tr>
        <w:trPr>
          <w:trHeight w:val="18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ООО «Техноэкспорт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614068, г. Пермь, ул. Букирева, 2а</w:t>
            </w:r>
          </w:p>
        </w:tc>
      </w:tr>
      <w:tr>
        <w:trPr>
          <w:trHeight w:val="18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ООО «Стройкомфортсервис 2000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614065, г. Пермь, ш. Космонавтов, 397а</w:t>
            </w:r>
          </w:p>
        </w:tc>
      </w:tr>
      <w:tr>
        <w:trPr>
          <w:trHeight w:val="18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ООО «Западно-Уральская Строительная Компания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614081, г. Пермь, ул. Кронштадская, 39а, оф. 24</w:t>
            </w:r>
          </w:p>
        </w:tc>
      </w:tr>
      <w:tr>
        <w:trPr>
          <w:trHeight w:val="18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ООО «Строительная компания «Пермь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614064, г. Пермь, ул. Героев Хасана, 42, оф.4</w:t>
            </w:r>
          </w:p>
        </w:tc>
      </w:tr>
      <w:tr>
        <w:trPr>
          <w:trHeight w:val="18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ООО «Авалон-С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614022, г. Пермь, ул. Карпинского, 75А, оф. 201</w:t>
            </w:r>
          </w:p>
        </w:tc>
      </w:tr>
    </w:tbl>
    <w:p>
      <w:pPr>
        <w:pStyle w:val="Heading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bCs/>
          <w:caps w:val="false"/>
          <w:smallCaps w:val="false"/>
          <w:sz w:val="20"/>
        </w:rPr>
      </w:pPr>
      <w:r>
        <w:rPr>
          <w:b w:val="false"/>
          <w:bCs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</w:rPr>
      </w:pPr>
      <w:r>
        <w:rPr>
          <w:b/>
        </w:rPr>
        <w:t>Комиссия путем открытого голосования приняла следующие решения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/>
        <w:t>1. 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TextBodyIndent"/>
        <w:numPr>
          <w:ilvl w:val="1"/>
          <w:numId w:val="1"/>
        </w:numPr>
        <w:jc w:val="both"/>
        <w:outlineLvl w:val="0"/>
        <w:rPr/>
      </w:pPr>
      <w:r>
        <w:rPr/>
        <w:t>по лоту № 1</w:t>
      </w:r>
    </w:p>
    <w:p>
      <w:pPr>
        <w:pStyle w:val="TextBodyIndent"/>
        <w:numPr>
          <w:ilvl w:val="0"/>
          <w:numId w:val="0"/>
        </w:numPr>
        <w:ind w:left="708" w:hanging="0"/>
        <w:jc w:val="both"/>
        <w:outlineLvl w:val="0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1980"/>
        <w:gridCol w:w="1980"/>
      </w:tblGrid>
      <w:tr>
        <w:trPr>
          <w:trHeight w:val="1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ли</w:t>
            </w:r>
          </w:p>
        </w:tc>
      </w:tr>
      <w:tr>
        <w:trPr>
          <w:trHeight w:val="1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ООО «Челси Стро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улин А.В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гина О.В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локов В.В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</w:t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ООО «УралАнтикорСтро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улин А.В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гина О.В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локов В.В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</w:t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ООО «Техноэкспор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улин А.В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гина О.В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локов В.В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</w:t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ержался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ООО «Прогресс-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улин А.В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гина О.В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локов В.В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</w:t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ООО «Стройкомфортсервис 2000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улин А.В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гина О.В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локов В.В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</w:t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ООО «Западно-Уральская Строительная Компа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улин А.В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гина О.В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локов В.В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</w:t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ООО «Строительная компания «Перм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улин А.В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гина О.В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локов В.В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</w:t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</w:t>
            </w:r>
          </w:p>
        </w:tc>
      </w:tr>
    </w:tbl>
    <w:p>
      <w:pPr>
        <w:pStyle w:val="TextBodyIndent"/>
        <w:numPr>
          <w:ilvl w:val="0"/>
          <w:numId w:val="0"/>
        </w:numPr>
        <w:ind w:left="72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1.2. по лоту № 2</w:t>
      </w:r>
    </w:p>
    <w:p>
      <w:pPr>
        <w:pStyle w:val="TextBodyIndent"/>
        <w:numPr>
          <w:ilvl w:val="0"/>
          <w:numId w:val="0"/>
        </w:numPr>
        <w:ind w:left="720" w:hanging="0"/>
        <w:jc w:val="both"/>
        <w:outlineLvl w:val="0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1980"/>
        <w:gridCol w:w="1980"/>
      </w:tblGrid>
      <w:tr>
        <w:trPr>
          <w:trHeight w:val="13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</w:rPr>
            </w:pPr>
            <w:r>
              <w:rPr>
                <w:b/>
              </w:rPr>
              <w:t>Голосовали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ООО «Челси Стро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улин А.В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гина О.В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локов В.В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</w:t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ООО «УралАнтикорСтро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улин А.В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гина О.В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локов В.В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</w:t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ООО «Техноэкспор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улин А.В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гина О.В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локов В.В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</w:t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ержалс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ООО «Стройкомфортсервис 2000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улин А.В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гина О.В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локов В.В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</w:t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ООО «Западно-Уральская Строительная Компа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улин А.В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гина О.В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локов В.В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</w:t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ООО «Строительная компания «Перм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улин А.В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гина О.В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локов В.В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</w:t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TextBodyIndent"/>
        <w:numPr>
          <w:ilvl w:val="0"/>
          <w:numId w:val="1"/>
        </w:numPr>
        <w:jc w:val="both"/>
        <w:outlineLvl w:val="0"/>
        <w:rPr/>
      </w:pPr>
      <w:r>
        <w:rPr/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>2.1. по лоту № 1:</w:t>
      </w:r>
    </w:p>
    <w:tbl>
      <w:tblPr>
        <w:tblW w:w="98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499"/>
        <w:gridCol w:w="1181"/>
        <w:gridCol w:w="2095"/>
        <w:gridCol w:w="1800"/>
        <w:gridCol w:w="1800"/>
        <w:gridCol w:w="1004"/>
      </w:tblGrid>
      <w:tr>
        <w:trPr>
          <w:trHeight w:val="25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  <w:p>
            <w:pPr>
              <w:pStyle w:val="TextBodyIndent"/>
              <w:numPr>
                <w:ilvl w:val="0"/>
                <w:numId w:val="0"/>
              </w:numPr>
              <w:ind w:left="5529" w:hanging="0"/>
              <w:jc w:val="both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участника размещения заказ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основание принятого решения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</w:rPr>
            </w:pPr>
            <w:r>
              <w:rPr>
                <w:b/>
              </w:rPr>
              <w:t>Голосовали</w:t>
            </w:r>
          </w:p>
        </w:tc>
      </w:tr>
      <w:tr>
        <w:trPr>
          <w:trHeight w:val="19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ание для отказа в допуске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ожение заяв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30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jc w:val="lef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ООО «Строительная компания «Арт дэко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5529" w:hanging="0"/>
              <w:jc w:val="left"/>
              <w:outlineLvl w:val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1 Ч.1 ст. 12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5529" w:hanging="0"/>
              <w:jc w:val="lef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12.6. Раздел 12 к документации об аукционе (Приложение №5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5529" w:hanging="0"/>
              <w:jc w:val="lef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календарный план выполнения работ по лоту № 1 (представлено по лоту № 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улин А.В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гина О.В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локов В.В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</w:t>
              <w:tab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4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jc w:val="left"/>
              <w:outlineLvl w:val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ООО «Авалон-С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5529" w:hanging="0"/>
              <w:jc w:val="left"/>
              <w:outlineLvl w:val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1 Ч.1 ст. 12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5529" w:hanging="0"/>
              <w:jc w:val="lef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 5. Раздел 12  документации об аукционе (Приложение №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5529" w:hanging="0"/>
              <w:jc w:val="lef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 Предложения о функциональных и качественных характеристиках по  лоту №1 (представлено по лоту № 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улин А.В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гина О.В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локов В.В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</w:t>
              <w:tab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TextBodyIndent"/>
        <w:numPr>
          <w:ilvl w:val="1"/>
          <w:numId w:val="2"/>
        </w:numPr>
        <w:jc w:val="left"/>
        <w:outlineLvl w:val="0"/>
        <w:rPr/>
      </w:pPr>
      <w:r>
        <w:rPr/>
        <w:t>по лоту № 2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tbl>
      <w:tblPr>
        <w:tblW w:w="98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499"/>
        <w:gridCol w:w="1181"/>
        <w:gridCol w:w="2095"/>
        <w:gridCol w:w="1800"/>
        <w:gridCol w:w="1800"/>
        <w:gridCol w:w="1004"/>
      </w:tblGrid>
      <w:tr>
        <w:trPr>
          <w:trHeight w:val="25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  <w:p>
            <w:pPr>
              <w:pStyle w:val="TextBodyIndent"/>
              <w:numPr>
                <w:ilvl w:val="0"/>
                <w:numId w:val="0"/>
              </w:numPr>
              <w:ind w:left="5529" w:hanging="0"/>
              <w:jc w:val="both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участника размещения заказ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основание принятого решения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</w:rPr>
            </w:pPr>
            <w:r>
              <w:rPr>
                <w:b/>
              </w:rPr>
              <w:t>Голосовали</w:t>
            </w:r>
          </w:p>
        </w:tc>
      </w:tr>
      <w:tr>
        <w:trPr>
          <w:trHeight w:val="19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ание для отказа в допуске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ожение заяв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lef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ООО «Строительная компания «Арт дэко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5529" w:hanging="0"/>
              <w:jc w:val="left"/>
              <w:outlineLvl w:val="0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1 ст. 12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5529" w:hanging="0"/>
              <w:jc w:val="lef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12.6. Раздел 12 к документации об аукционе (Приложение №5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5529" w:hanging="0"/>
              <w:jc w:val="lef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календарный план выполнения работ по лоту № 2 (представлено по лоту № 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улин А.В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гина О.В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локов В.В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</w:t>
              <w:tab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4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left"/>
              <w:outlineLvl w:val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ООО «Авалон-С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5529" w:hanging="0"/>
              <w:jc w:val="left"/>
              <w:outlineLvl w:val="0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1 ст. 12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5529" w:hanging="0"/>
              <w:jc w:val="lef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 5. Раздел 12  документации об аукционе (Приложение №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5529" w:hanging="0"/>
              <w:jc w:val="lef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Предложения о функциональных и качественных характеристиках  по лоту №2 (представлено по лоту №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улин А.В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гина О.В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локов В.В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</w:t>
              <w:tab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</w:rPr>
      </w:pPr>
      <w:r>
        <w:rPr>
          <w:b/>
        </w:rPr>
        <w:t xml:space="preserve">           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7145</wp:posOffset>
                </wp:positionV>
                <wp:extent cx="4069080" cy="2698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269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7"/>
                              <w:gridCol w:w="3521"/>
                            </w:tblGrid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28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седатель комиссии</w:t>
                                  </w:r>
                                </w:p>
                              </w:tc>
                              <w:tc>
                                <w:tcPr>
                                  <w:tcW w:w="35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spacing w:lineRule="atLeast" w:line="1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28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лены комиссии</w:t>
                                  </w:r>
                                </w:p>
                              </w:tc>
                              <w:tc>
                                <w:tcPr>
                                  <w:tcW w:w="35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pacing w:lineRule="atLeast" w:line="18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8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28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28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28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8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ветственный секретарь</w:t>
                                  </w:r>
                                </w:p>
                              </w:tc>
                              <w:tc>
                                <w:tcPr>
                                  <w:tcW w:w="35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pacing w:lineRule="atLeast" w:line="18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8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28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ставитель заказчика</w:t>
                                  </w:r>
                                </w:p>
                              </w:tc>
                              <w:tc>
                                <w:tcPr>
                                  <w:tcW w:w="35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pacing w:lineRule="atLeast" w:line="18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8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212.45pt;mso-wrap-distance-left:0pt;mso-wrap-distance-right:9pt;mso-wrap-distance-top:0pt;mso-wrap-distance-bottom:0pt;margin-top:-1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7"/>
                        <w:gridCol w:w="3521"/>
                      </w:tblGrid>
                      <w:tr>
                        <w:trPr>
                          <w:trHeight w:val="505" w:hRule="atLeast"/>
                        </w:trPr>
                        <w:tc>
                          <w:tcPr>
                            <w:tcW w:w="2887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седатель комиссии</w:t>
                            </w:r>
                          </w:p>
                        </w:tc>
                        <w:tc>
                          <w:tcPr>
                            <w:tcW w:w="35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spacing w:lineRule="atLeast" w:line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2887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лены комиссии</w:t>
                            </w:r>
                          </w:p>
                        </w:tc>
                        <w:tc>
                          <w:tcPr>
                            <w:tcW w:w="35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spacing w:lineRule="atLeast" w:line="1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tLeast" w:line="1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28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spacing w:lineRule="atLeast" w:line="1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28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spacing w:lineRule="atLeast" w:line="1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28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spacing w:lineRule="atLeast" w:line="1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887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ветственный секретарь</w:t>
                            </w:r>
                          </w:p>
                        </w:tc>
                        <w:tc>
                          <w:tcPr>
                            <w:tcW w:w="35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spacing w:lineRule="atLeast" w:line="1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tLeast" w:line="1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2887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ставитель заказчика</w:t>
                            </w:r>
                          </w:p>
                        </w:tc>
                        <w:tc>
                          <w:tcPr>
                            <w:tcW w:w="35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spacing w:lineRule="atLeast" w:line="1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tLeast" w:line="1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>Никулин А.В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 xml:space="preserve">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 xml:space="preserve"> </w:t>
      </w:r>
      <w:r>
        <w:rPr/>
        <w:t>Брагина О.В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 xml:space="preserve">  </w:t>
      </w:r>
      <w:r>
        <w:rPr/>
        <w:t>Кузнецов А.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Щелоков В.В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Гобеджашвили О.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 xml:space="preserve">   </w:t>
      </w:r>
      <w:r>
        <w:rPr/>
        <w:t>Чазова Е.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 xml:space="preserve">   </w:t>
      </w:r>
      <w:r>
        <w:rPr/>
        <w:t xml:space="preserve">Скрыпник С.Г.        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28"/>
        </w:tabs>
        <w:ind w:left="53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04"/>
        </w:tabs>
        <w:ind w:left="7104" w:hanging="144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6:41:00Z</dcterms:created>
  <dc:creator>130201</dc:creator>
  <dc:description/>
  <cp:keywords/>
  <dc:language>en-US</dc:language>
  <cp:lastModifiedBy>ОВМСК</cp:lastModifiedBy>
  <cp:lastPrinted>2008-11-12T14:18:00Z</cp:lastPrinted>
  <dcterms:modified xsi:type="dcterms:W3CDTF">2008-11-12T09:20:00Z</dcterms:modified>
  <cp:revision>12</cp:revision>
  <dc:subject/>
  <dc:title>ПРОТОКОЛ № 445А ⁄_/1</dc:title>
</cp:coreProperties>
</file>