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4  12 ноября  2008 г. </w:t>
      </w:r>
    </w:p>
    <w:p>
      <w:pPr>
        <w:pStyle w:val="Heading"/>
        <w:rPr/>
      </w:pPr>
      <w:r>
        <w:rPr/>
        <w:t xml:space="preserve">о проведении запроса котировочной цены на оказание услуг по перевозке личного состава внутренних войск.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</w:t>
      </w:r>
      <w:r>
        <w:rPr/>
        <w:t>Ответственный исполнитель-Сусанов А.М. 249-93-80</w:t>
      </w:r>
    </w:p>
    <w:p>
      <w:pPr>
        <w:pStyle w:val="TextBodyIndent"/>
        <w:ind w:hanging="0"/>
        <w:rPr/>
      </w:pPr>
      <w:r>
        <w:rPr/>
        <w:t>Источник финансирования –  местный бюджет</w:t>
      </w:r>
    </w:p>
    <w:p>
      <w:pPr>
        <w:pStyle w:val="TextBodyIndent"/>
        <w:ind w:hanging="0"/>
        <w:rPr/>
      </w:pPr>
      <w:r>
        <w:rPr/>
        <w:t xml:space="preserve">Максимальная цена контракта- 407 000 рублей 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Предусматривает заключить муниципальный контракт на оказание услуг по перевозке личного состава войсковой части 6659 внутренних войск МВД РФ из пос. Гамово в г. Пермь для прохождения стажировки по обеспечению общественного порядка на территории г. Перми.(приложение №1 к извещению № 34), а также оказание услуг по перевозке курсантов Пермского военного института внутренних войск МВД РФ из института на территорию г. Перми для участия в охране общественного порядка (приложение №1 к извещению № 34).    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</w:r>
      <w:r>
        <w:rPr>
          <w:b/>
        </w:rPr>
        <w:t>Информация о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</w:p>
    <w:p>
      <w:pPr>
        <w:pStyle w:val="Heading"/>
        <w:jc w:val="both"/>
        <w:rPr/>
      </w:pPr>
      <w:r>
        <w:rPr>
          <w:b w:val="false"/>
        </w:rPr>
        <w:t>Требования к автобусам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Не менее 40 посадочных мест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Отсутствие рекламы на бортах автобуса.  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Заказчик оплачива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ные услуги в размере 30% на условиях предоплаты. Оставшуюся часть в течение 10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– до 25 декабря 2008 г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</w:rPr>
        <w:t>Заявки принимаются в письменном виде по адресу – г. Пермь, ул. Сибирская, 48, каб. 22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окончания приема заявок – до 17.00 21 ноября 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24 ноября 2008 г.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тоимость нормочаса работы автобус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услуги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szCs w:val="24"/>
        </w:rPr>
        <w:t>Приложения: №1 техническое задание.</w:t>
      </w:r>
    </w:p>
    <w:p>
      <w:pPr>
        <w:pStyle w:val="TextBodyIndent"/>
        <w:rPr/>
      </w:pPr>
      <w:r>
        <w:rPr>
          <w:szCs w:val="24"/>
        </w:rPr>
        <w:t xml:space="preserve">                        №</w:t>
      </w:r>
      <w:r>
        <w:rPr>
          <w:szCs w:val="24"/>
        </w:rPr>
        <w:t>2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 до</w:t>
      </w:r>
      <w:r>
        <w:rPr>
          <w:b/>
          <w:i/>
          <w:sz w:val="24"/>
          <w:szCs w:val="24"/>
        </w:rPr>
        <w:t xml:space="preserve"> 17.00 21 ноября </w:t>
      </w:r>
      <w:r>
        <w:rPr>
          <w:b/>
          <w:sz w:val="24"/>
          <w:szCs w:val="24"/>
        </w:rPr>
        <w:t>2008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/>
      </w:pPr>
      <w:r>
        <w:rPr>
          <w:sz w:val="24"/>
          <w:szCs w:val="24"/>
        </w:rPr>
        <w:t xml:space="preserve">УВД по г. Перми                                                                                   Крджонян Х.С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Приложение №1 к извещению </w:t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34 от 12.11.2008 </w:t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tabs>
          <w:tab w:val="clear" w:pos="720"/>
          <w:tab w:val="left" w:pos="6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szCs w:val="24"/>
        </w:rPr>
        <w:tab/>
        <w:t>О</w:t>
      </w:r>
      <w:r>
        <w:rPr>
          <w:b w:val="false"/>
        </w:rPr>
        <w:t>казание услуг по перевозке личного состава войсковой части 6659 внутренних войск МВД РФ из пос. Гамово в г. Пермь для прохождения стажировки по обеспечению общественного порядка на территории г. Пер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личество предоставляемых автобусов – 3 шт.</w:t>
      </w:r>
    </w:p>
    <w:p>
      <w:pPr>
        <w:pStyle w:val="Heading"/>
        <w:jc w:val="both"/>
        <w:rPr/>
      </w:pPr>
      <w:r>
        <w:rPr>
          <w:b w:val="false"/>
        </w:rPr>
        <w:t>Количество часов в день – 6 часов, с 15.00 до 21.0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Количество дней - 25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Оказание услуг по перевозке курсантов Пермского военного института внутренних войск МВД РФ из института на территорию г. Перми для участия в охране общественного порядка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личество предоставляемых автобусов – 4 ш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личество часов в день – 7 часов, с 15.00 до 22.00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Количество дней - 13 </w:t>
      </w:r>
    </w:p>
    <w:p>
      <w:pPr>
        <w:pStyle w:val="Normal"/>
        <w:tabs>
          <w:tab w:val="clear" w:pos="720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01:00Z</dcterms:created>
  <dc:creator>1</dc:creator>
  <dc:description/>
  <cp:keywords/>
  <dc:language>en-US</dc:language>
  <cp:lastModifiedBy>1</cp:lastModifiedBy>
  <cp:lastPrinted>2008-11-12T15:01:00Z</cp:lastPrinted>
  <dcterms:modified xsi:type="dcterms:W3CDTF">2008-11-12T10:12:00Z</dcterms:modified>
  <cp:revision>25</cp:revision>
  <dc:subject/>
  <dc:title>ЗАПРОС КОТИРОВОЧНОЙ ЦЕНЫ</dc:title>
</cp:coreProperties>
</file>