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об оказании транспортных услуг по перевозке личного состава внутренних войск МВД РФ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. Пермь                                                                                                            «__» ______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району города Перми ____________________________________________, действующего на основании Положения, с одной стороны и _________________________________________, именуемое в дальнейшем ИСПОЛНИТЕЛЬ, в лице _______________________________________________, действующего на основании ______________________, с другой стороны, на основании решения Котировочной  комиссии от «___» _________ 2008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. Исполнитель обязуется оказывать услуги по перевозке личного состава (пассажиров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2. Заказчик обязуется произвести оплату оказанных услуг.  </w:t>
      </w:r>
    </w:p>
    <w:p>
      <w:pPr>
        <w:pStyle w:val="TextBody"/>
        <w:jc w:val="center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едоставить необходимое Заказчику количество автобусов с количеством посадочных мест не менее 40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еспечить перевозку пассажиров по маршруту, по согласова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дать автобусы ко времени, по согласова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одать транспортные средства в исправном состоянии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вести инструктаж водителя по безопасности дорожного движения на маршруте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провести предрейсовый  и  послерейсовый медицинский осмотр водител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3. Цена и порядок расчет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1. Стоимость услуги рассчитывается исходя из норма/часа и составляет ________________ руб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3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услуг.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>3.3 Условия оплаты –  Заказчик оплачив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ные услуги в размере 30% на условиях предоплаты. Оставшуюся часть в течение 10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ind w:left="3780" w:hanging="0"/>
        <w:rPr>
          <w:sz w:val="24"/>
          <w:szCs w:val="24"/>
        </w:rPr>
      </w:pPr>
      <w:r>
        <w:rPr>
          <w:bCs/>
          <w:sz w:val="24"/>
          <w:szCs w:val="24"/>
        </w:rPr>
        <w:t>4.Срок действия договора</w:t>
      </w:r>
    </w:p>
    <w:p>
      <w:pPr>
        <w:pStyle w:val="TextBodyIndent"/>
        <w:ind w:left="0" w:firstLine="540"/>
        <w:rPr/>
      </w:pPr>
      <w:r>
        <w:rPr/>
        <w:t>4.1 Настоящий договор вступает в силу с момента  его подписания и действует до полного исполнения сторонами своих обязательств по данному договору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1. За отказ от выполнения (недовыполнения) услуг уплачивает пени в размере 3 % стоимости не выполненных услуг (недовыполненных) услуг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е услуги в месте, где они должны были быть осуществлены. (по выбору ЗАКАЗЧИКА)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2.2. За выполнение услуг ненадлежащего качества, т.е. с нарушением требований к качеству, установленных п. 2.2 настоящего договора, уплачивает пени в размере 3% стоимости некачественно выполненных услуг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Изменение условий договора  в одностороннем порядке не допускается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5 дней со дня получения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7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Настоящий договор составлен в двух экземплярах, имеющих одинаковую юридическую силу, по одному каждой стороне. 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 Юридические адреса и реквизиты сторон: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 __________________________ по г. Перм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Адрес: ______________,г. Пермь, ул. _______________. Телефон: __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  КПП 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Л/сч _____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/сч _______________________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БИК __________________, ОГРН __________________, ОКПО _________________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</w:t>
      </w:r>
    </w:p>
    <w:p>
      <w:pPr>
        <w:pStyle w:val="TextBody"/>
        <w:rPr/>
      </w:pPr>
      <w:r>
        <w:rPr>
          <w:sz w:val="24"/>
          <w:szCs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  <w:szCs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ИК 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______________/____________/                                            ____________/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1</cp:lastModifiedBy>
  <cp:lastPrinted>2008-07-21T10:38:00Z</cp:lastPrinted>
  <dcterms:modified xsi:type="dcterms:W3CDTF">2008-11-12T09:02:00Z</dcterms:modified>
  <cp:revision>5</cp:revision>
  <dc:subject/>
  <dc:title>Муниципальный контракт  № ____</dc:title>
</cp:coreProperties>
</file>