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МОНТ СИСТЕМЫ ОТПЛЕНИЯ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системы отопления в МОУ «СОШ № 24» по  адрес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499934,53 (четыреста девяносто девять    тысяч девятьсот тридцать четыре рубля, 53 копейки)   ______________ 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Заказчик выплачивает Подрядчику  аванс в размере 5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5.1. Приложение №1 «Локальный сметный расчет - текущий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оп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1:00Z</dcterms:created>
  <dc:creator>Zver</dc:creator>
  <dc:description/>
  <cp:keywords/>
  <dc:language>en-US</dc:language>
  <cp:lastModifiedBy>Zver</cp:lastModifiedBy>
  <dcterms:modified xsi:type="dcterms:W3CDTF">2008-11-11T17:16:00Z</dcterms:modified>
  <cp:revision>8</cp:revision>
  <dc:subject/>
  <dc:title>МУНИЦИПАЛЬНЫЙ КОНТРАКТ № 5</dc:title>
</cp:coreProperties>
</file>