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ТЕКУЩИЙ РЕМО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МЕНА ОКОННЫХ БЛОКОВ  В МОУ «СОШ № 2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рмь                                                                       «____»_________200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Муниципальное общеобразовательное учреждение «Средняя общеобразовательная школа № 24» г. Перми, именуемый в дальнейшем «Заказчик», в лице </w:t>
      </w:r>
      <w:r>
        <w:rPr>
          <w:sz w:val="28"/>
          <w:szCs w:val="28"/>
          <w:u w:val="single"/>
        </w:rPr>
        <w:t>директора Котельниковой Ирины Николаевны,</w:t>
      </w:r>
      <w:r>
        <w:rPr>
          <w:sz w:val="28"/>
          <w:szCs w:val="28"/>
        </w:rPr>
        <w:t xml:space="preserve"> действующего на основании Устава, с одной стороны и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 «Подрядчик», в лице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 Устава, с другой стороны, именуемые также «Стороны», на основании решения котировочной комиссии от 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8 года  по результату проведения запроса котировок заключили настоящий муниципальный контракт (далее – Договор) о нижеследующем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.ПРЕДМЕТ ДОГОВОРА 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Подрядчик обязуется из своих материалов и своими силами выполни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заданию  Заказчика на проведение общестроительных работ: по текущему ремонту (замена оконных блоков) в МОУ «СОШ № 24» по  адресу ул. Репина, дом 67а (далее – Учреждение) и сдать результаты Заказчику в соответствии с условиями настоящего Контрак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СПОЛНЕНИЯ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о производства работ:       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ончание производства работ: 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3. СТОИМОСТЬ РАБОТ ПО ДОГОВ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работ по договору  в соответствии с локальным сметным расчетом составляет  _</w:t>
      </w:r>
      <w:r>
        <w:rPr>
          <w:sz w:val="28"/>
          <w:szCs w:val="28"/>
          <w:u w:val="single"/>
        </w:rPr>
        <w:t>499822,96 (четыреста девяносто девять тысяч восемьсот двадцать два рубля, 96 копеек)       ______________ ______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работ включает в себя все выплаченные или подлежащие выплате налоги и сборы, а также  другие платежи, связанные с исполнением настоящего Контракта. Стоимость работ в рамках объема, предусмотренного  Приложением № 1 к Контракту, изменению не подлежит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 xml:space="preserve">Заказчик выплачивает Подрядчику  аванс в размере 5 % от стоимости Контракта в течение 10–ти банковских дней с момента его заключения. Окончательный расчет за результат выполненных работ производится Заказчиком после полного окончания работ, включая устранение выявленных  в процессе приемки недостатков (дефектов), на основании акта приемки в эксплуатацию рабочей комиссии, в течение 20 банковских дн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4. КАЧЕСТВО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й, ТН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ри возникновении между Заказчиком и Подрядчиком споров по поводу обнаруженных при производстве работ  недостатков по требованию любой из сторон должна быть назначена эксперт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Работы, выполняемые по настоящему Контракту, должны соответствовать требованиям Государственных  стандартов, строительных норм и правил, техническим нор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ЯЗАННОСТИ ПОДРЯДЧ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и выполнении  настоящего Контракта «Подрядчик»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Выполнить работы, предусмотренные настоящим Контрактом и сдать их результат Заказчику, на объекте которого осуществляются ремонтны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Выполнить работу качественно и в сроки, установленные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Обеспечить выполнение необходимых мероприятий по технике безопасности, пожарной безопасности, охране окружающей среды, во время проведе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Обеспечить надлежащую охрану имущества третьих лиц, находящегося на объектах в течение всего срока выполнения работ (действия настоящего Контрак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Выполнить в полном объеме свои обязательства, предусмотренные в других разделах наше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Извещать Заказчика в письменном виде в течение 3–х рабочих дней об изменении места нахождения или (и) почтового адреса или (и) номеров телефонов (факсов) Подряд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и неисполнении, либо ненадлежащем исполнении указанной в настоящем пункте обязанности, документы и письма, направленные Подрядчику считаются направленными  ненадлежащим обра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 В сроки, установленные Заказчиком, прибыть лично, либо направлять представителя с надлежащим образом оформленной доверенностью, для составления  актов. Представитель Подрядчика обязан представить  и передать заверенную копию доверенности Заказчику до начала составления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ЯЗАННОСТИ ЗАКАЗЧ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Для осуществления контроля над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ть на объекте производства работ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оответствующие мероприятия, обеспечивающие контроль над качеством производства работ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полномочия по осуществлению контроля над качеством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Приня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Оплати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Выполнить в полном объеме все свои обязательства, предусмотренные настоящим Контрактом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7. ПРОИЗВОДСТВО 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оформляет акты на выполненные работы в соответствии с условиями настоящего Контракта. Заказчик осуществляет технический надзор и контроль над выполнением 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, в случае необходимости, проводит согласование с органом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й счет  вскрыть любую часть скрытых работ, согласно указанию Заказчика, а затем восстановить ее за свой счет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если Заказчиком будут обнаружены некачественно выполненные работы, то Заказчик вправе по своему выбору потребовать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ядчик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 срок не переделает некачественно выполненные работы, Заказчик вправе взыскать с Подрядчика расходы  для устранения недостатков, либо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азмерного уменьшения установленной за работу цены.</w:t>
      </w:r>
    </w:p>
    <w:p>
      <w:pPr>
        <w:pStyle w:val="Normal"/>
        <w:numPr>
          <w:ilvl w:val="5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8. ПРИЕМКА  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ка результата работ подтверждается актом приемки выполненных работ, который должен быть подписан Заказчиком – с одной стороны, и Подрядчиком – с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ГАРАН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ыполненные работы устанавливается гарантийный срок 2 года. Гарантийный срок исчисляется со дня подписания акта приемки в эксплуатацию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едостатков и дефектов, выявленных в процессе приемки работ и в период гарантийной эксплуатации объекта, производится в разумный срок, установленный Заказчиком в одностороннем порядке. Срок, установленный Заказчиком для устранения недостатков, не может быть более одного меся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10. ОСОБЫЕ  УСЛ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1   Риск случайной невозможности исполнения Контракта несет Подряд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2. 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 ОТВЕТСТВЕННОСТЬ 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 % от общей стоимости по настоящему Контракту. Заказчик вправе удержать пени с Подрядчика из любого платежа, подлежащего уплате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3. Факт нарушения сроков выполнения  работ и сумма пени, удерживаемого с Подрядчика, фиксируется в соответствующем акте Заказчика о применении штрафной санкции к Подрядч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6. Подрядчик несет 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 УСЛОВИЯ  РАСТОРЖЕНИЯ 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1. Расторжение Контракта допускается по соглашению сторон или по решению суда по основаниям, предусмотренным  гражданским 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2. Сторона, решившая расторгнуть Контракт, направляет в письменном виде соглашение о расторжении Контракта  не позднее, чем за 15 дней до даты  предполагаемого растор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. ДЕЙСТВИЕ  И  ПРЕКРАЩЕНИЕ  ДЕЙСТВИЯ  КОНТР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2.  Настоящий Контракт вступает в силу с момента его подписания 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4. ЗАКЛЮЧИТЕЛЬНЫЕ  ПОЛОЖ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4.1. Все изменения и дополнения к настоящему Контракту считаются действительными, если они оформлены в письменном виде и подписаны  стор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2. Любая доверенность между Заказчиком и Подрядчиком, влекущая за собой новые обстоятельства, которые не вытекают из настоящего Контрак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сем остальном, что не предусмотрено настоящим Контрактом, применяются нормы действующего законодательства  РФ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споры и 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текущих вопросов по Контракту  назначаются ответственны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   Заказчик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Подрядчик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стоящему Контракту при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5.1. Приложение №1 «Локальный сметный расчет - текущий ремо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замена оконных блоков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5. ЮРИДИЧЕСКИЕ АДРЕСА И БАНКОВСКИЕ РЕКВИЗИТЫ СТОРО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                                                             ПОДРЯДЧИ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:   </w:t>
      </w:r>
      <w:r>
        <w:rPr>
          <w:sz w:val="28"/>
          <w:szCs w:val="28"/>
        </w:rPr>
        <w:t xml:space="preserve">                         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112, г. Пермь, ул. Репина, д.67а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нковские реквизиты:</w:t>
      </w:r>
      <w:r>
        <w:rPr>
          <w:sz w:val="28"/>
          <w:szCs w:val="28"/>
        </w:rPr>
        <w:t xml:space="preserve">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К по Пермскому краю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МОУ «СОШ №24» г. Пер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/с 02930016007)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Н 5907013466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ПП 590701001  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 40204810300000000006 в ГРК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 Банка России по Пермскому кр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ИК 045773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Заказчика:                                                        от Подрядч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6:51:00Z</dcterms:created>
  <dc:creator>Zver</dc:creator>
  <dc:description/>
  <cp:keywords/>
  <dc:language>en-US</dc:language>
  <cp:lastModifiedBy>Zver</cp:lastModifiedBy>
  <dcterms:modified xsi:type="dcterms:W3CDTF">2008-11-11T17:38:00Z</dcterms:modified>
  <cp:revision>7</cp:revision>
  <dc:subject/>
  <dc:title>МУНИЦИПАЛЬНЫЙ КОНТРАКТ № 5</dc:title>
</cp:coreProperties>
</file>