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3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общестроительные работы по текущему ремонту</w:t>
      </w:r>
      <w:r>
        <w:rPr>
          <w:b w:val="false"/>
          <w:caps w:val="false"/>
          <w:smallCaps w:val="false"/>
          <w:sz w:val="24"/>
          <w:szCs w:val="26"/>
        </w:rPr>
        <w:t>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МОУ ДОД «Детская школа искусств № 1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12_» ноября 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Кылосова О.Н.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Трофимова А.В.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Новицкая Э.Г.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Носкова М.М</w:t>
      </w:r>
      <w:r>
        <w:rPr>
          <w:sz w:val="24"/>
        </w:rPr>
        <w:t>.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Муртазина Е.А.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щестроительные работы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3_ от «30» 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30»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97 700 (триста девяносто семь тысяч семьсот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городско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й на данные виды работ, локальные сметы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7067 г.Пермь ул. Ветлужская, д.4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( тридцать) календарных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включать расходы на перевозку, погрузо-разгрузочные работы, страхование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0 % предоплата, 70 % по факту выполненных работ на основании акта путем безналичного перечисления денежных средств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фе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 470,89 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кас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 434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1 871,7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 831,7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8 538,5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 758,8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57 000,00 рубле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 632,19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6  и составила 298 758,86 ( двести девяносто восемь тысяч семьсот пятьдесят восемь)</w:t>
      </w:r>
      <w:r>
        <w:rPr>
          <w:sz w:val="24"/>
        </w:rPr>
        <w:t xml:space="preserve"> рублей 86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ОО «Тону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614014 г.Пермь, ул.1905 года, 1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 :   614051 г.Пермь, ул. Уинская, 46, 3 эта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 :        614051, г.Пермь, ул. Уинская, 46, 3 эта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лектронная почта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ony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>298 758,86 (</w:t>
      </w:r>
      <w:r>
        <w:rPr>
          <w:bCs/>
          <w:kern w:val="2"/>
          <w:sz w:val="24"/>
          <w:szCs w:val="26"/>
        </w:rPr>
        <w:t>двести девяносто восемь тысяч семьсот пятьдесят восемь</w:t>
      </w:r>
      <w:r>
        <w:rPr>
          <w:kern w:val="2"/>
          <w:sz w:val="24"/>
          <w:szCs w:val="24"/>
        </w:rPr>
        <w:t xml:space="preserve">) </w:t>
      </w:r>
      <w:r>
        <w:rPr>
          <w:sz w:val="24"/>
          <w:szCs w:val="24"/>
        </w:rPr>
        <w:t>рублей  86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ООО «Строй-ком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и фактический адрес: 614042 г.Пермь, ул.Гальперина,6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9 831 (двести девяносто девять тысяч восемьсот тридцать один) рубль 70 коп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ылос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Трофимова А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Новицкая Э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Носкова М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Муртаз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2 » ноября 2008 г. №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560"/>
        <w:gridCol w:w="1417"/>
        <w:gridCol w:w="2410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   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фер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4 470,89 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ркас-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 434,00 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ООО «Пермстройспецмонта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 871,76 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-ко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831,7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снова-Плю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538,52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ону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758,86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УралАнтикор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Пермская дорожно-строительная комп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632,19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</w:t>
            </w:r>
            <w:r>
              <w:rPr>
                <w:sz w:val="18"/>
                <w:szCs w:val="18"/>
                <w:u w:val="single"/>
              </w:rPr>
              <w:t>Кылос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 xml:space="preserve"> Трофимо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Новицкая Э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>Носкова М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Муртаз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36:00Z</dcterms:created>
  <dc:creator>ДШИ</dc:creator>
  <dc:description/>
  <cp:keywords/>
  <dc:language>en-US</dc:language>
  <cp:lastModifiedBy>ДШИ</cp:lastModifiedBy>
  <dcterms:modified xsi:type="dcterms:W3CDTF">2008-11-12T10:36:00Z</dcterms:modified>
  <cp:revision>2</cp:revision>
  <dc:subject/>
  <dc:title>ПРОТОКОЛ № __3_____</dc:title>
</cp:coreProperties>
</file>