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входной группы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2» но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Емельянов В.Б. в связи с нахождением на больничном лист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капитальный ремонт входной групп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00 от 29.10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10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 987,09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Ким, 2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Сметный расчет по объему и видам работ должен соответствовать Дефектной ведомости представленной в Приложении № 1 к данному извещ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выполнения работ: начало работ в течение 5 календарных дней с момента заключения контракта, окончание работ до 08.12.2008 г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з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Гарантийный срок на выполненные работы должен составлять не менее 60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76,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тра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Контраст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 xml:space="preserve">397500,00 руб. 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девяносто семь тысяч пятьсот 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ООО «Контраст»</w:t>
      </w:r>
      <w:r>
        <w:rPr/>
        <w:t xml:space="preserve">, зарегистрированное по адресу: 614091, г. Пермь, ул. Мильчакова, 14-80 и заключить с ним Муниципальный контракт </w:t>
      </w:r>
      <w:r>
        <w:rPr>
          <w:b/>
          <w:color w:val="FF0000"/>
        </w:rPr>
        <w:t xml:space="preserve">на капитальный ремонт входной группы </w:t>
      </w:r>
      <w:r>
        <w:rPr/>
        <w:t xml:space="preserve">на  сумму </w:t>
      </w:r>
      <w:r>
        <w:rPr>
          <w:b/>
          <w:color w:val="FF0000"/>
        </w:rPr>
        <w:t>397 500,00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Строительная компания «Пермь», зарегистрированного по адресу: 614064, г. Пермь, ул. Героев Хасана, 42, офис 4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8-08-11T14:22:00Z</cp:lastPrinted>
  <dcterms:modified xsi:type="dcterms:W3CDTF">2008-11-12T11:37:00Z</dcterms:modified>
  <cp:revision>146</cp:revision>
  <dc:subject/>
  <dc:title>ПРОТОКОЛ ОЦЕНКИ И СОПОСТАВЛЕНИЯ ЗАЯВОК НА УЧАСТИЕ В КОНКУРСЕ </dc:title>
</cp:coreProperties>
</file>