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хническое  задание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 установку  оконных  блоков  из  ПВХ  в  МОУ  «Средняя  общеобразовательная  школа  № 84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3628"/>
        <w:gridCol w:w="2112"/>
        <w:gridCol w:w="2189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п\п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именование  рабо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Единицы измерен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ичество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монтаж  деревянных  оконных  блок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м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9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становка  оконных  блоков  из  ПВХ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м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9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становка  подоконнико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шириной 0,55 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п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Облицовка  гипсовыми  и  гипсоволокнистыми  листами  откосов  при  отделке  под  окраску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м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Шпатлев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м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делка  наружных  откосов  влагостойкой  шпатлевко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краска  откосов поливинилацетатными  водоэмульсионными  составам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м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мена  отделок  из  листовой стали  наружных  подоконник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м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5:09:00Z</dcterms:created>
  <dc:creator>Your User Name</dc:creator>
  <dc:description/>
  <cp:keywords/>
  <dc:language>en-US</dc:language>
  <cp:lastModifiedBy>СОК</cp:lastModifiedBy>
  <dcterms:modified xsi:type="dcterms:W3CDTF">2008-11-13T05:09:00Z</dcterms:modified>
  <cp:revision>2</cp:revision>
  <dc:subject/>
  <dc:title>Техническое  задание  </dc:title>
</cp:coreProperties>
</file>