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6900" w:leader="none"/>
        </w:tabs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3</w:t>
      </w:r>
    </w:p>
    <w:p>
      <w:pPr>
        <w:pStyle w:val="ConsTitle"/>
        <w:widowControl/>
        <w:tabs>
          <w:tab w:val="clear" w:pos="708"/>
          <w:tab w:val="left" w:pos="6900" w:leader="none"/>
        </w:tabs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ab/>
        <w:t>Котировка цен №5-08 о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ind w:right="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</w:p>
    <w:p>
      <w:pPr>
        <w:pStyle w:val="ConsTitle"/>
        <w:widowControl/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ind w:firstLine="54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 xml:space="preserve">г. Пермь        </w:t>
        <w:tab/>
        <w:t xml:space="preserve">  «___» _________ 2008 г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nformat"/>
        <w:widowControl/>
        <w:ind w:righ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Nonformat"/>
        <w:widowControl/>
        <w:ind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right="17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 xml:space="preserve">Муниципальное Образовательное Учреждение «Средняя Общеобразовательная Школа №84», именуемый в дальнейшем «Заказчик», в лице и.о. директора Крутиковой Т.Н., действующий на основании Устава, с одной стороны, и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right="17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в лице ______________________________________________________________________________, действующий на основании _________________________________________, с другой стороны,  в соответствии с протоколом оценки и сопоставления заявок на участие в котировке цен от __________ 2008г. за №   заключили настоящий Муниципальный контракт о нижеследующем:</w:t>
      </w:r>
    </w:p>
    <w:p>
      <w:pPr>
        <w:pStyle w:val="Normal"/>
        <w:shd w:fill="FFFFFF" w:val="clear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1. ПРЕДМЕТ ГОСУДАРСТВЕННОГО КОНТРАКТА</w:t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uppressAutoHyphens w:val="true"/>
        <w:spacing w:lineRule="exact" w:line="180"/>
        <w:rPr/>
      </w:pPr>
      <w:r>
        <w:rPr>
          <w:rFonts w:cs="Courier New" w:ascii="Courier New" w:hAnsi="Courier New"/>
          <w:sz w:val="18"/>
          <w:szCs w:val="18"/>
          <w:lang w:val="ru-RU"/>
        </w:rPr>
        <w:t xml:space="preserve">1.1. «Подрядчик» обязуется по заданию «Заказчика» выполнить  </w:t>
      </w:r>
      <w:r>
        <w:rPr>
          <w:rFonts w:cs="Courier New" w:ascii="Courier New" w:hAnsi="Courier New"/>
          <w:lang w:val="ru-RU"/>
        </w:rPr>
        <w:t xml:space="preserve"> установку  оконных  блоков  из  ПВХ</w:t>
      </w:r>
      <w:r>
        <w:rPr>
          <w:rFonts w:cs="Courier New" w:ascii="Courier New" w:hAnsi="Courier New"/>
          <w:sz w:val="18"/>
          <w:szCs w:val="18"/>
          <w:lang w:val="ru-RU"/>
        </w:rPr>
        <w:t>, согласно</w:t>
      </w:r>
      <w:r>
        <w:rPr>
          <w:rFonts w:cs="Courier New" w:ascii="Courier New" w:hAnsi="Courier New"/>
          <w:b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технического задания (приложение № 1), а  «Заказчик» принять их результаты и произвести полный расчет за выполненные работ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Адрес объекта: 614068, г.Пермь, ул. Толмачева,18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1.2. «Подрядчик» выполняет работы согласно техническому  заданию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  <w:lang w:val="ru-RU"/>
        </w:rPr>
        <w:t xml:space="preserve"> условиям, выставленным  заказчиком и сдает объект на основании акта приемки рабо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1.3. «Подрядчик» вправе привлекать для выполнения работ организацию субподрядчиков. Контракт подряда с субподрядными организациями, выполняющими отдельные виды работ по настоящему договору, заключается «Подрядчиком» без привлечения «Заказчика». При этом ответственность перед «Заказчиком» за выполнение работ субподрядными организациями в установленный срок, а также надлежащее их качество несет «Подрядчик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2. СТОИМОСТЬ УСЛУГ И ПОРЯДОК РАСЧЕТОВ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1. Стоимость работ по контракту составляет _________________________________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2. Стоимость всех поручаемых «Подрядчику» работ определяется ценой в пределах сметы с региональным индексом, действующем на момент заключения контракта, подписанного обеими сторон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3. Дополнительные работы, возникшие по вине «Подрядчика» «Заказчик» не оплачивае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4.  Расчет за выполненные работы производится «Заказчиком» после полного окончания работ, включая устранения выявленных в процессе приемки недостатков, на основании акта недоделок и акта приемки выполненных работ, подписанного «Заказчиком» и «Подрядчико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5. При привлечении «Подрядчиком» субподрядных организаций для выполнения отдельных видов работ, расчеты за выполненные работы с ними осуществляет «Подрядчико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6. Стоимость работ в настоящем контракте не должна превышать цену, указанную «Подрядчиком» в его котировочной зая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Исполнитель:________________                  Заказчик_________________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3. ОБЯЗАННОСТИ СТОРОН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/>
          <w:sz w:val="18"/>
          <w:szCs w:val="18"/>
          <w:lang w:val="ru-RU"/>
        </w:rPr>
        <w:tab/>
      </w: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  <w:t>3.1.При выполнении настоящего контракта «Подрядчик» обязан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 xml:space="preserve">3.1.1. Предоставить лицензию дающую право осуществления ремонтно-строиттельных работ 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2. Согласовать используемые для ремонта материалы с Госпожнадзором и         Санэпидемнадзором  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3. Поставлять на объект необходимые материалы, оборудование, изделия, конструкции, комплектующие изделия, строительную техник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4. В недельный срок после подписания контракта представить график производства работ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  <w:lang w:val="ru-RU"/>
        </w:rPr>
        <w:t xml:space="preserve"> согласно условиям, выставленным заказчиком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5.Осуществлять приемку, разгрузку и складирование материалов и оборудования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6.Выполнить своими силами и средствами все работы, предусмотренные техническим заданием, и сдать объект «Заказчику»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7.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8.Обеспечить надлежащую охрану материалов, оборудования, строительной техники и другого имущества на территории, огражденной площадки, от начала до завершения и приемки «Заказчиком» работ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9.Обеспечить своевременную уборку и вывоз строительного мусора, содержать территорию ремонтируемого объекта в чистоте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10.При увеличении сроков выполнения работ или других нарушений условий настоящего контракта «Подрядчик» обязан возместить «Заказчику» все возникшие при этом убытки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11.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  <w:t>3.2. При выполнении настоящего контракта «Заказчик» обязан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2.1. В двухдневный срок с момента подписания контракта сдать «Подрядчику» по акту объект под ремонт для выполнения им своих обязанностей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2.2. Произвести оплату, выполняемых «Подрядчиком» работ в порядке, предусмотренном ст. ст.2.4.    настоящего контракт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2.3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4. ОТВЕТСТВЕННОСТЬ СТОРОН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 w:eastAsia="en-US"/>
        </w:rPr>
        <w:t>4.1.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В случае нарушения Исполнителем сроков оказания услуг, Заказчик вправе взыскать с него неустойку в размере 0,5 процента стоимости оказания услуги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4.2. За не устранение Исполнителем в срок недостатков и недоработок Заказчик вправе взыскать с него неустойку в размере 10 процентов стоимости оказания услуги за каждый день просрочки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.3. В случае просрочки исполнения Заказчиком обязательства, предусмотренного настоящим контрактом, Заказчик уплачивает Исполнителю неустойку в размере 1/300 действующей на день уплаты неустойки ставки рефинансирования Центрального банка Российской Федерации. 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11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11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4. За невыполнение или ненадлежащее выполнение обязательств по настояще</w:t>
        <w:softHyphen/>
        <w:t>му контракту Исполнитель и Заказчик несут также и иную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Исполнитель:________________                 Заказчик:_______________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4.5. Стороны не несут ответственности за неполное или частичное невыполнение своих обязательств по настоящему контракту, если это вызвано обстоятельствами непреодолимой силы: наводнением, пожаром, землетрясением, военным действием и т.д.</w:t>
      </w:r>
    </w:p>
    <w:p>
      <w:pPr>
        <w:pStyle w:val="ConsNormal"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6. 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5. РАЗРЕШЕНИЕ СПОРОВ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1. Все споры и разногласия, которые могут возникнуть между Исполнителем и Заказчиком по вопросам, не нашедшим своего разрешения в тексте настоящего контракта, будут разрешаться путем переговоров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Споры по настоящему контракту, не урегулированные в процессе переговоров, разрешаются в судебном порядке в соответствии с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6. СРОК ДЕЙСТВИЯ КОНТРАКТА, ПОРЯДОК ЕГО ИЗМЕНЕНИЯ И РАСТОРЖЕНИЯ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6.1. Настоящий контракт вступает в силу с ___________ 2008 года и действует до ___________ 2009 года 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2. Все изменения и дополнения к настоящему контракту должны быть составлены в письменной форме и подписаны Сторон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6.3. Настоящий контракт может быть расторгнут по письменному соглашению Сторон, в одностороннем порядке по инициативе Заказчика, но при условии завершения расчетов с Исполнителем за фактически оказанные услуги или в других случаях, предусмотренных законодательством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7. ЗАКЛЮЧИТЕЛЬНЫЕ ПОЛОЖЕНИЯ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1. По всем вопросам, не предусмотренным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8. АДРЕСА, РЕКВИЗИТЫ И ПОДПИСИ СТОРОН</w:t>
      </w:r>
    </w:p>
    <w:p>
      <w:pPr>
        <w:pStyle w:val="ConsNormal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4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404"/>
      </w:tblGrid>
      <w:tr>
        <w:trPr/>
        <w:tc>
          <w:tcPr>
            <w:tcW w:w="4001" w:type="dxa"/>
            <w:tcBorders/>
          </w:tcPr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Исполнитель:</w:t>
            </w:r>
          </w:p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</w:rPr>
            </w:r>
          </w:p>
        </w:tc>
        <w:tc>
          <w:tcPr>
            <w:tcW w:w="5404" w:type="dxa"/>
            <w:tcBorders/>
          </w:tcPr>
          <w:p>
            <w:pPr>
              <w:pStyle w:val="TextBody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Заказчик:</w:t>
            </w:r>
          </w:p>
          <w:p>
            <w:pPr>
              <w:pStyle w:val="TextBody"/>
              <w:ind w:left="-70" w:firstLine="720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lang w:val="ru-RU"/>
              </w:rPr>
              <w:t>МОУ «СОШ№84» 614068 г. Пермь ул. Толмачева 18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ИНН/КПП 5903005753/5903010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color w:val="000000"/>
                <w:lang w:val="ru-RU"/>
              </w:rPr>
              <w:t>Департамент финансов администрации г. Перми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 xml:space="preserve">л/счет 02930012423 в ГРКЦ ГУ Банка 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России по Пермскому краю г. Пермь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БИК 045773001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р/счет 40101810700000010003</w:t>
            </w:r>
          </w:p>
        </w:tc>
      </w:tr>
      <w:tr>
        <w:trPr/>
        <w:tc>
          <w:tcPr>
            <w:tcW w:w="4001" w:type="dxa"/>
            <w:tcBorders/>
          </w:tcPr>
          <w:p>
            <w:pPr>
              <w:pStyle w:val="TextBody"/>
              <w:snapToGrid w:val="false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lang w:val="ru-RU"/>
              </w:rPr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«_______» ______________2008 г.</w:t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М.П.</w:t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5404" w:type="dxa"/>
            <w:tcBorders/>
          </w:tcPr>
          <w:p>
            <w:pPr>
              <w:pStyle w:val="TextBody"/>
              <w:tabs>
                <w:tab w:val="clear" w:pos="708"/>
                <w:tab w:val="left" w:pos="3360" w:leader="none"/>
              </w:tabs>
              <w:ind w:hanging="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 xml:space="preserve">И.о.Директора         </w:t>
              <w:tab/>
              <w:t>Т.Н.Крутикова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bCs/>
                <w:color w:val="000000"/>
                <w:sz w:val="20"/>
              </w:rPr>
              <w:t>«_______» ______________2008 г.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М.П.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38:00Z</dcterms:created>
  <dc:creator>Вячеслав</dc:creator>
  <dc:description/>
  <cp:keywords/>
  <dc:language>en-US</dc:language>
  <cp:lastModifiedBy>Your User Name</cp:lastModifiedBy>
  <dcterms:modified xsi:type="dcterms:W3CDTF">2008-11-11T06:29:00Z</dcterms:modified>
  <cp:revision>5</cp:revision>
  <dc:subject/>
  <dc:title/>
</cp:coreProperties>
</file>