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Cs w:val="24"/>
        </w:rPr>
        <w:t>Проект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емонтных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__ ноября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left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_____, действующего на основании ___________________________________________________, с одной стороны и  </w:t>
      </w:r>
      <w:r>
        <w:rPr>
          <w:b/>
          <w:szCs w:val="24"/>
        </w:rPr>
        <w:t>__________________________,</w:t>
      </w:r>
      <w:r>
        <w:rPr>
          <w:szCs w:val="24"/>
        </w:rPr>
        <w:t xml:space="preserve"> именуемое в дальнейшем «Подрядчик», в лице ______________________________________, действующего на основании 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/>
      </w:pPr>
      <w:r>
        <w:rPr>
          <w:sz w:val="24"/>
          <w:szCs w:val="24"/>
        </w:rPr>
        <w:t>1.1.Настоящий контракт заключен по результатам оценки конкурсной (котировочной) комиссии (протокол от "___" ____________ 2008 г. № ___), победителем которого стал участник размещения заказа ___________________________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>______________________________________________________, далее по тексту «объект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 своими силами и средствами, указанных в сметной документации (приложение №1) в соответствии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2. Окончание производства работ:   </w:t>
      </w:r>
      <w:r>
        <w:rPr>
          <w:b/>
          <w:sz w:val="24"/>
          <w:szCs w:val="24"/>
        </w:rPr>
        <w:t>_____________________ 2008</w:t>
      </w:r>
      <w:r>
        <w:rPr>
          <w:sz w:val="24"/>
          <w:szCs w:val="24"/>
        </w:rPr>
        <w:t xml:space="preserve">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3. Цена контракта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3.1. Цена контракта, подлежащего выполнению, 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 и сборы, расходы по обеспечению работ, указанных в локальном сметном расчете  (Приложение №1) и подлежит изменению в случаях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12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9. Подрядчик осуществляет в процессе производства работ систематическую, а по завершению работ окончательную уборку территории объекта Заказчика от строительного мусор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1. Для осуществления контроля за ходом выполнения работ и принятия оперативных решений Заказчик назначает уполномоченного представителя _______________________________________________________________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их к выполнению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/>
      </w:pPr>
      <w:r>
        <w:rPr>
          <w:sz w:val="24"/>
          <w:szCs w:val="24"/>
        </w:rPr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6. Заказчик за несвоевременную оплату муниципального контракта уплачивает неустойку в размере не мене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ind w:firstLine="567"/>
        <w:rPr/>
      </w:pPr>
      <w:r>
        <w:rPr>
          <w:sz w:val="24"/>
          <w:szCs w:val="24"/>
        </w:rPr>
        <w:t>7.7. За нарушение срока выполнения работ Подрядчик уплачивать неустойку в размере не мене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контракта возможно по соглашению сторон или по решению с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1. Сметная документация на       - лист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 /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4:54:00Z</dcterms:created>
  <dc:creator>ХОЗУ</dc:creator>
  <dc:description/>
  <cp:keywords/>
  <dc:language>en-US</dc:language>
  <cp:lastModifiedBy>СОК</cp:lastModifiedBy>
  <cp:lastPrinted>2008-11-11T16:53:00Z</cp:lastPrinted>
  <dcterms:modified xsi:type="dcterms:W3CDTF">2008-11-13T04:54:00Z</dcterms:modified>
  <cp:revision>2</cp:revision>
  <dc:subject/>
  <dc:title>Муниципальный контракт  № ______</dc:title>
</cp:coreProperties>
</file>