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частичному ремонту кровли по предписанию РП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ОУ «Средняя общеобразовательная школа № 11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3» но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ирнова Ираида Фед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веева Лидия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Валент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Частичный ремонт кровли в МОУ «СОШ 118» согласно локально-сметному расче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02____ от 30 октября_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_01ноября__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7 279, 03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- средства бюджета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Частичный ремонт кровл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 w:before="120" w:after="60"/>
        <w:ind w:left="1985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left="1265" w:firstLine="720"/>
        <w:jc w:val="both"/>
        <w:rPr/>
      </w:pPr>
      <w:r>
        <w:rPr/>
        <w:t>Г. Пермь.,ул. Колыбалова, 44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60" w:before="120" w:after="60"/>
        <w:ind w:left="0" w:firstLine="1985"/>
        <w:jc w:val="both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5-3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дписания акта приемки объекта в эксплуатацию рабочей комисси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>(срок и условия оплаты поставок товаров, выполнения работ, оказания услуг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left="709" w:hanging="283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6. До окончания указанного в извещении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лио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97 279,03– 450 кв.м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ГС-Тра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 336,65  -583 кв.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ПФ»Градстрой-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99 083,70- 450 кв.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ф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4 002,00- 450 кв.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3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лио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5,06 руб.- 1 кв. м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Ф «Градстрой-Инв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9,07руб - 1 кв. м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фи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53,34 руб -1 кв.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АГС-Транс» и составила 849,63 (Восемьсот сорок девять</w:t>
      </w:r>
      <w:r>
        <w:rPr>
          <w:sz w:val="24"/>
        </w:rPr>
        <w:t xml:space="preserve"> рублей) 63 копейки за 1 кв. м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ГС-Тран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  <w:r>
        <w:rPr>
          <w:sz w:val="24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614107, г.Пермь,ул. Докучаева,35 Б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b/>
          <w:i/>
          <w:iCs/>
          <w:sz w:val="24"/>
          <w:vertAlign w:val="superscript"/>
        </w:rPr>
        <w:t>495336,65( ч\етыреста девятьсотьпятьдесят три тысячи тридцать шесть рублей 65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Смирнова И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тве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21:00Z</dcterms:created>
  <dc:creator>Институт госзакупок РАГС</dc:creator>
  <dc:description/>
  <cp:keywords/>
  <dc:language>en-US</dc:language>
  <cp:lastModifiedBy>Админ</cp:lastModifiedBy>
  <cp:lastPrinted>2008-11-13T09:12:00Z</cp:lastPrinted>
  <dcterms:modified xsi:type="dcterms:W3CDTF">2008-11-13T04:22:00Z</dcterms:modified>
  <cp:revision>5</cp:revision>
  <dc:subject/>
  <dc:title>ПРОТОКОЛ ОЦЕНКИ И СОПОСТАВЛЕНИЯ ЗАЯВОК НА УЧАСТИЕ В КОНКУРСЕ </dc:title>
</cp:coreProperties>
</file>