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3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замену оконных блоков в здании МУЗ «Детская городская поликлиника № 10», </w:t>
      </w:r>
    </w:p>
    <w:p>
      <w:pPr>
        <w:pStyle w:val="Normal"/>
        <w:jc w:val="center"/>
        <w:rPr/>
      </w:pPr>
      <w:r>
        <w:rPr/>
        <w:t>расположенном по адресу: г. Пермь, ул. Вижайская,1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3 но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</w:t>
      </w:r>
      <w:r>
        <w:rPr>
          <w:sz w:val="22"/>
          <w:szCs w:val="22"/>
        </w:rPr>
        <w:t xml:space="preserve">замену оконных блоков в здании МУЗ «Детская городская поликлиника № 10»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ложенном по адресу: г. Пермь, ул. Вижайская,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замена оконных блоков в здании МУЗ «Детская городская поликлиника № 10», расположенном по адресу: г. Пермь, ул. Вижайская,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1 к извещению) и техническом задании (приложение № 2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32 от 31 окт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31.10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 г.Перм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 xml:space="preserve"> 497 411,32 рублей (четыреста девяносто семь тысяч четыреста одиннадцать рублей тридцать две копейки)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Вижайская,15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в течение 20 рабочих  дней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акта приемки результата выполненных работ (КС-2), справки о стоимости выполненных работ и затрат (КС-3), счета-фактуры на выполненные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2 ноября 2008г. в 17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5 (пя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Участники размещения заказа: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0"/>
        <w:gridCol w:w="2665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е объединение «Белое солнце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055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443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254,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 992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амарские оконные конструкции</w:t>
            </w:r>
            <w:r>
              <w:rPr>
                <w:b/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>Пермь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55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Отклонить котировочную заявку ООО «Производственное объединение «Белое солнце», как заявку, не соответствующую требованиям, установленным в  извещении о проведении запроса котировок (данные, указанные в  котировочной заявке (ширина профиля 76 мм, заполнение стеклопакет прозрачный 4М1 -12-4М1-16-4М1) не соответствуют требованиям технического задания (приложение № 2 к Извещению) - (ширина профиля 70 мм, заполнение стеклопакет прозрачный  4-16-4-14-4мм из стекла марки М1)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Отклонить котировочную заявку ООО «Новострой», как заявку, не соответствующую требованиям, установленным в  извещении о проведении запроса котировок (объемы, предлагаемых к выполнению работ, указанные в локальном сметном расчете, предоставленном в составе котировочной заявки, по всем пунктам не соответствуют объемам, соответствующих пунктов, указанных в локальном сметном расчете (приложение № 1 к Извещению), а также полностью отсутствуют п.4,5,6,7,8,10,11,18, указанные в локальном сметном расчете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Отклонить котировочную заявку ООО «Полярис», как заявку, не соответствующую требованиям, установленным в  извещении о проведении запроса котировок (объемы, предлагаемых к выполнению работ, указанные в локальном сметном расчете, предоставленном в составе котировочной заявки, по всем пунктам не соответствуют объемам, соответствующих пунктов, указанных в локальном сметном расчете (приложение № 1 к Извещению), а также полностью отсутствуют п.4,5,6,7,10,11,14,15, указанные в локальном сметном расчете (приложение № 1 к Извещению)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Самарские оконные конструкции – Пермь», </w:t>
      </w:r>
      <w:r>
        <w:rPr>
          <w:sz w:val="22"/>
          <w:szCs w:val="22"/>
        </w:rPr>
        <w:t>заявка которого соответствует всем требованиям, установленным в извещении о проведении  запроса котировок и в которой предложена наиболее низкая  цена исполнения контракта – 415 550,0 рублей  (четыреста пятнадца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пятьсот пятьдесят рублей 00 копеек)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г. Пермь, ул. Борчанинова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33-10-10</w:t>
      </w:r>
    </w:p>
    <w:p>
      <w:pPr>
        <w:pStyle w:val="Normal"/>
        <w:rPr/>
      </w:pPr>
      <w:r>
        <w:rPr/>
        <w:t xml:space="preserve">             </w:t>
      </w:r>
      <w:r>
        <w:rPr>
          <w:sz w:val="18"/>
          <w:szCs w:val="18"/>
        </w:rPr>
        <w:t>ИНН 5904069372    КПП  590201001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5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,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ЮСТЭЛ ».</w:t>
      </w:r>
      <w:r>
        <w:rPr>
          <w:sz w:val="22"/>
          <w:szCs w:val="22"/>
        </w:rPr>
        <w:t xml:space="preserve"> Цена оказания услуг – 418 254,20 рублей  (четыреста восемнадцать тысяч двести пятьдесят четыре рубля двадцать копеек)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Юридический адрес: 614058, г. Пермь, ул. Деревообделочная,3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Фактический адрес: 614000, г. Пермь, ул. Беляева,19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Тел./факс: 220-57-31</w:t>
      </w:r>
    </w:p>
    <w:p>
      <w:pPr>
        <w:pStyle w:val="Normal"/>
        <w:rPr/>
      </w:pPr>
      <w:r>
        <w:rPr/>
        <w:t xml:space="preserve">             </w:t>
      </w:r>
      <w:r>
        <w:rPr>
          <w:sz w:val="18"/>
          <w:szCs w:val="18"/>
        </w:rPr>
        <w:t>ИНН 5903078913    КПП  590301001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женер по медоборудованию  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dc:language>en-US</dc:language>
  <cp:lastModifiedBy>Comp</cp:lastModifiedBy>
  <cp:lastPrinted>2008-11-13T10:06:00Z</cp:lastPrinted>
  <dcterms:modified xsi:type="dcterms:W3CDTF">2008-11-13T05:06:00Z</dcterms:modified>
  <cp:revision>19</cp:revision>
  <dc:subject/>
  <dc:title>Министерство здравоохранения и соцразвития РФ</dc:title>
</cp:coreProperties>
</file>