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3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 монтаж АПС</w:t>
      </w:r>
      <w:r>
        <w:rPr>
          <w:b w:val="false"/>
          <w:caps w:val="false"/>
          <w:smallCaps w:val="false"/>
          <w:sz w:val="24"/>
        </w:rPr>
        <w:t>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ДОУ «Центр развития ребенка – детский сад № 49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13» но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ьмина Любовь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пеляева Людмил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дников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ортиев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тикова Марина Евген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</w:rPr>
        <w:t>На монтаж АПС 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_3_ от 30.10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30.10.2008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263928,83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          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Монтаж АПС.  Сертификат пожарной безопасности. Сертификат соответствия электрооборудования. Лицензия на монтаж АПС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лвинская, 23. МДОУ «ЦРР- д/сад № 49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263928,83 руб. (Двести шестьдесят три тысячи девятьсот двадцать восемь   рублей 83 коп.)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езналичным перечислением в течении 20-ти банковских дней после окончания выполненных работ и Акта проверки работоспособности АПС с привлечением сотрудников ГП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369050" cy="3961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0" cy="3961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653"/>
                              <w:gridCol w:w="2835"/>
                              <w:gridCol w:w="198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 «ЛИС - К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1600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ектроМастер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51259 руб.08 коп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8511 руб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ульсар плюс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0948 руб. 79 коп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Худорожков 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1681 руб. 79 коп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истемы безопасности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7583 руб. 31 коп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хранные технологии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7132 руб. 38 коп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Киряков Александр Юрьевич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1896 руб. 85 ко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6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2261 руб. 09 коп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pt;height:311.9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0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653"/>
                        <w:gridCol w:w="2835"/>
                        <w:gridCol w:w="198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 «ЛИС - К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1600 руб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ЭлектроМастер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251259 руб.08 коп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8511 руб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ульсар плюс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0948 руб. 79 коп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Худорожков Владимир Анатольеви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71681 руб. 79 коп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истемы безопасности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7583 руб. 31 коп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Охранные технологии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132 руб. 38 коп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Киряков Александр Юрьевич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1896 руб. 85 ко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6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корт»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2261 руб. 09 коп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/>
        <w:t>8</w:t>
      </w:r>
      <w:r>
        <w:rPr>
          <w:sz w:val="24"/>
          <w:szCs w:val="24"/>
        </w:rPr>
        <w:t>.1    Признать  котировочные заявки соответствующими требованиям, установленными в извещение о проведении запроса котировок, за исключением ООО «Охранные технологии» - отсутствие лицензи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369685" cy="6457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645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937"/>
                              <w:gridCol w:w="453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 «ЛИС - К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ЛИС-К» превышает стоимость услуг ИП Киряков А.Ю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ЭлектроМастер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ЭлектроМастер» превышает стоимость услуг ИП Киряков А.Ю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вязь Сети Сервис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Связь Сети Сервис» превышает стоимость услуг ИП Киряков А.Ю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Худорожков Владимир Анатольевич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ИП Худорожков Владимир Анатольевич превышает стоимость услуг ИП Киряков А.Ю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истемы безопасности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Системы безопасности» превышает стоимость услуг ИП Киряков А.Ю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хранные технологии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сутствует лицензи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Пульсар плюс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Пульсар плюс» превышает стоимость услуг ИП Киряков А.Ю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екорт»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Декорт» превышает стоимость услуг ИП Киряков А.Ю.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508.4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937"/>
                        <w:gridCol w:w="453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 «ЛИС - К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ЛИС-К» превышает стоимость услуг ИП Киряков А.Ю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ЭлектроМастер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ЭлектроМастер» превышает стоимость услуг ИП Киряков А.Ю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вязь Сети Сервис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Связь Сети Сервис» превышает стоимость услуг ИП Киряков А.Ю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Худорожков Владимир Анатольевич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ИП Худорожков Владимир Анатольевич превышает стоимость услуг ИП Киряков А.Ю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Системы безопасности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Системы безопасности» превышает стоимость услуг ИП Киряков А.Ю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ОО «Охранные технологии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сутствует лицензия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Пульсар плюс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Пульсар плюс» превышает стоимость услуг ИП Киряков А.Ю.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екорт»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Декорт» превышает стоимость услуг ИП Киряков А.Ю.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клонить все котировочные заявки и признать размещение заказа путем прове-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ИП Киряков Александр Юрьевич и составила 161896,85 руб.</w:t>
      </w:r>
      <w:r>
        <w:rPr>
          <w:sz w:val="24"/>
        </w:rPr>
        <w:t>(Сто шестьдесят одна тысяча восемьсот девяносто шесть  рублей 85 копеек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ИП Киряков Александр Юр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vertAlign w:val="superscript"/>
        </w:rPr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Г.Пермь ул. 5-я Каховская, д.9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  <w:lang w:val="en-US"/>
        </w:rPr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  <w:lang w:val="en-US"/>
        </w:rPr>
      </w:pPr>
      <w:r>
        <w:rPr>
          <w:i/>
          <w:sz w:val="24"/>
          <w:vertAlign w:val="superscript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ssfire@dom.raid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1896 руб. 85 коп. (Сто шестьдесят одна тысяча восемьсот девяносто шесть руб. 85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В.Кузьм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А.Пепел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И.А.Берд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Т.В.Хорти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М.Е.Войт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А.Пепел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077" w:right="1077" w:gutter="0" w:header="0" w:top="28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9:58:00Z</dcterms:created>
  <dc:creator>VOTA NГO А REGIONALIZAЗГO! SIM AO REFORЗO DO MUNICIPALISMO!</dc:creator>
  <dc:description>A REGIONALIZAЗГO Й UM ERRO COLOSSAL!</dc:description>
  <cp:keywords/>
  <dc:language>en-US</dc:language>
  <cp:lastModifiedBy>Nina</cp:lastModifiedBy>
  <cp:lastPrinted>2008-11-13T10:34:00Z</cp:lastPrinted>
  <dcterms:modified xsi:type="dcterms:W3CDTF">2008-11-13T05:35:00Z</dcterms:modified>
  <cp:revision>13</cp:revision>
  <dc:subject>JOГO JARDIM x8?! PORRA! DIA 8 VOTA NГO!</dc:subject>
  <dc:title>ПРОТОКОЛ ОЦЕНКИ И СОПОСТАВЛЕНИЯ ЗАЯВОК НА УЧАСТИЕ В КОНКУРСЕ </dc:title>
</cp:coreProperties>
</file>