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капитальный ремонт вентиляции пищеблок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lang w:val="en-US"/>
        </w:rPr>
        <w:t>Муниципальное дошкольное образовательное учреждение “Центр развития ребенка – детский сад №226”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  <w:lang w:val="en-US"/>
        </w:rPr>
        <w:t>(</w:t>
      </w:r>
      <w:r>
        <w:rPr>
          <w:b w:val="false"/>
          <w:caps w:val="false"/>
          <w:smallCaps w:val="false"/>
          <w:sz w:val="20"/>
        </w:rPr>
        <w:t>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13» но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асноперова Мар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Татья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вченк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сакина Ольг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икова Гал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 капитальный ремонт системы вентиляции пищеблок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</w:rPr>
        <w:tab/>
        <w:tab/>
        <w:tab/>
        <w:tab/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3 от 31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31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368893,39 руб. (Триста шестьдесят восемь тысяч восемьсот девяносто три рубля 39 копеек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</w:t>
        <w:tab/>
        <w:tab/>
        <w:t>бюджет гор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питальный ремонт системы вентиляции пищеблока МДОУ «Ценр развития ребенка – детский сад №226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14022, г. Пермь, ул. Танкистов, д.6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течение 30-ти дней с момента подписа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се расходы, включая затраты на доставку продукции, налоговые расходы, таможенные, страховые и прочие обязательства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едоплата - 30%, окончательный расчет - в течение 30-ти дней после подписания акта приемк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701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669"/>
                              <w:gridCol w:w="4252"/>
                              <w:gridCol w:w="198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576,00 руб.(Двести сорок тысяч пятьсот семьдесят шесть рублей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0347,79 руб. (Триста сорок  тысяч триста сорок семь рублей 79 коп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ПСФ «Стронг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0000,00 руб. (Триста тысяч рублей 00 коп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ентСервисПлюс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4025,31 руб. (Триста тридцать четыре тысячи двадцать пять рублей 31 коп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Д «Контур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8893,00 руб. (Двести шестьдесят восемь тысяч восемьсот девяносто три рубля 00 коп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ырвачев С.В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7883,57 руб. (Двести восемьдесят семь тысяч восемьсот восемьдесят три рубля 57 коп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ста-климат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4039,00 руб. (Двести девяносто четыре тысячи тридцать девять рублей 00 коп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женерно-производственная компания «Бриз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8416,17 руб. (Триста восемь тысяч четыреста шестнадцать рублей 17 копеек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2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669"/>
                        <w:gridCol w:w="4252"/>
                        <w:gridCol w:w="1985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576,00 руб.(Двести сорок тысяч пятьсот семьдесят шесть рублей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0347,79 руб. (Триста сорок  тысяч триста сорок семь рублей 79 коп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ПСФ «Стронг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000,00 руб. (Триста тысяч рублей 00 коп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ентСервисПлюс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4025,31 руб. (Триста тридцать четыре тысячи двадцать пять рублей 31 коп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Д «Контур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8893,00 руб. (Двести шестьдесят восемь тысяч восемьсот девяносто три рубля 00 коп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ырвачев С.В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7883,57 руб. (Двести восемьдесят семь тысяч восемьсот восемьдесят три рубля 57 коп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ста-климат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4039,00 руб. (Двести девяносто четыре тысячи тридцать девять рублей 00 коп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женерно-производственная компания «Бриз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8416,17 руб. (Триста восемь тысяч четыреста шестнадцать рублей 17 копеек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7028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702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ложена более низкая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ПСФ «Стронг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ложена более низкая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ентСервисПлюс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ложена более низкая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Д «Контур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ложена более низкая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ырвачев С.В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ложена более низкая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ста-климат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ложена более низкая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женерно-производственная компания «Бриз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ложена более низкая цена контра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553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ложена более низкая цена контракта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ПСФ «Стронг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ложена более низкая цена контракт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ентСервисПлюс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ложена более низкая цена контракт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Д «Контур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ложена более низкая цена контракт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ырвачев С.В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ложена более низкая цена контракт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ста-климат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ложена более низкая цена контракт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женерно-производственная компания «Бриз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ложена более низкая цена контра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</w:t>
      </w:r>
      <w:r>
        <w:rPr>
          <w:sz w:val="24"/>
        </w:rPr>
        <w:t>ООО «Арктика»</w:t>
      </w:r>
      <w:r>
        <w:rPr>
          <w:kern w:val="2"/>
          <w:sz w:val="24"/>
        </w:rPr>
        <w:t xml:space="preserve">и составила </w:t>
      </w:r>
      <w:r>
        <w:rPr>
          <w:sz w:val="24"/>
        </w:rPr>
        <w:t>240576,00 руб.(Двести сорок тысяч пятьсот семьдесят шесть рублей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360" w:before="120" w:after="60"/>
        <w:jc w:val="both"/>
        <w:rPr>
          <w:rStyle w:val="Style11"/>
          <w:rFonts w:ascii="Times New Roman" w:hAnsi="Times New Roman" w:cs="Times New Roman"/>
          <w:b/>
          <w:b/>
          <w:sz w:val="24"/>
        </w:rPr>
      </w:pPr>
      <w:r>
        <w:rPr/>
        <w:t>ООО «Аркти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</w:t>
        <w:tab/>
        <w:t>614064, г. Пермь, ул. Льва Шатрова, 16а, офис №3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</w:t>
        <w:tab/>
        <w:tab/>
        <w:t>614077, г. Пермь, ул. Гайдара, 1, офис №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Arktika-vent@yandex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center"/>
        <w:outlineLvl w:val="0"/>
        <w:rPr>
          <w:sz w:val="24"/>
        </w:rPr>
      </w:pPr>
      <w:r>
        <w:rPr>
          <w:sz w:val="24"/>
        </w:rPr>
        <w:t>240576,00 руб.(Двести сорок тысяч пятьсот семьдесят шесть рублей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lang w:val="en-US"/>
        </w:rPr>
      </w:pPr>
      <w:r>
        <w:rPr>
          <w:sz w:val="24"/>
        </w:rPr>
        <w:t>ООО «Торговый Дом «Конту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</w:t>
        <w:tab/>
        <w:t>614064, г. Пермь, ул. Усольская, 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</w:t>
        <w:tab/>
        <w:tab/>
        <w:t>614990, г. Пермь, ул. Маршрутная, 11а, офис 30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tkul@yandex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68893,00 руб. (Двести шестьдесят восемь тысяч восемьсот девяносто три рубля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021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70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Красноперова Мар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70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Тихомирова Татьян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Овченк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Кусакина Ольга Арк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70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Новикова Гал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70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Кусакина Ольга Арк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3» ноября 2008 г. №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69685" cy="6755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418"/>
                              <w:gridCol w:w="269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576,00 руб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40347,79 руб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ПСФ «Стронг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00000,00 руб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ентСервисПлю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34025,31 руб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Д «Контур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68893,00 руб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ырвачев С.В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87883,57 руб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ста-клима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94039,00 руб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женерно-производственная компания «Бриз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08416,17 руб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531.9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418"/>
                        <w:gridCol w:w="2693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576,00 руб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340347,79 руб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ПСФ «Стронг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300000,00 руб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ентСервисПлю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334025,31 руб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Д «Контур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68893,00 руб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ырвачев С.В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87883,57 руб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ста-клима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94039,00 руб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женерно-производственная компания «Бриз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308416,17 руб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737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/>
              <w:t>Председатель котировочной комиссии: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расноперова Мария Алексан</w:t>
            </w:r>
            <w:r>
              <w:rPr>
                <w:sz w:val="24"/>
              </w:rPr>
              <w:t>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Тихомирова Татьян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Овченк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Кусакина Ольга Арк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Новикова Гал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Кусакина Ольга Арк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04:00Z</dcterms:created>
  <dc:creator>Институт госзакупок РАГС</dc:creator>
  <dc:description/>
  <dc:language>en-US</dc:language>
  <cp:lastModifiedBy>user</cp:lastModifiedBy>
  <cp:lastPrinted>2008-11-13T11:25:00Z</cp:lastPrinted>
  <dcterms:modified xsi:type="dcterms:W3CDTF">2008-11-13T06:25:00Z</dcterms:modified>
  <cp:revision>8</cp:revision>
  <dc:subject/>
  <dc:title>ПРОТОКОЛ ОЦЕНКИ И СОПОСТАВЛЕНИЯ ЗАЯВОК НА УЧАСТИЕ В КОНКУРСЕ </dc:title>
</cp:coreProperties>
</file>