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</w:r>
      <w:r>
        <w:rPr/>
        <w:tab/>
      </w: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ОУ «Средняя </w:t>
      </w:r>
    </w:p>
    <w:p>
      <w:pPr>
        <w:pStyle w:val="Normal"/>
        <w:jc w:val="right"/>
        <w:rPr>
          <w:b/>
          <w:b/>
        </w:rPr>
      </w:pPr>
      <w:r>
        <w:rPr/>
        <w:t>общеобразовательная школа №1» г. Перми</w:t>
      </w:r>
    </w:p>
    <w:p>
      <w:pPr>
        <w:pStyle w:val="Normal"/>
        <w:jc w:val="right"/>
        <w:rPr>
          <w:b/>
          <w:b/>
        </w:rPr>
      </w:pPr>
      <w:r>
        <w:rPr/>
        <w:t>_______________ В.С. Нестюриче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16 от 13.11.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протокола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кущий ремонт электроосвещения в помеще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ОШ №1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b/>
        </w:rPr>
        <w:t>Заказчик</w:t>
      </w:r>
      <w:r>
        <w:rPr>
          <w:b/>
          <w:szCs w:val="28"/>
        </w:rPr>
        <w:t>:</w:t>
      </w:r>
      <w:r>
        <w:rPr>
          <w:color w:val="000000"/>
          <w:szCs w:val="28"/>
        </w:rPr>
        <w:t xml:space="preserve"> МОУ «Средняя общеобразовательная школа №1» г. Перми  (614109, г. Пермь, ул. Калинина,19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вещает заинтересованных лиц об отмене протокола котировок на текущий ремонт электроосвещение в помещениях МОУ «СОШ №1» г. Перми (Протокол № 13 от 12.11.2008) в связи с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опечатки в протоколе № 13 от 12.12.2008 г. в пункте 7 «Отклонить котировочные заявки следующих участников размещения заказа: отсутствие пункта ООО «Эл Гранд» - отсутствие </w:t>
      </w:r>
      <w:r>
        <w:rPr/>
        <w:t>лицензии на производство работ по монтажу, ремонту и обслуживанию средств обеспечения пожарной безопасности зданий и сооруж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чатка в приложение № 1 к протоколу от 12.11.2008 г. «Результаты рассмотрения и оценки котировочных заявок» сумма ООО «РЭСТО» указана не вер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чатка в приложение № 1 к протоколу от 12.11.2008 г. «Результаты рассмотрения и оценки котировочных заявок» в пункте 9 ООО «Эл Гранд» «соответствует» необходимо заменить на «не соответствует» и внести основание принятого решения о несоответствии «</w:t>
      </w:r>
      <w:r>
        <w:rPr>
          <w:szCs w:val="28"/>
        </w:rPr>
        <w:t xml:space="preserve">отсутствие </w:t>
      </w:r>
      <w:r>
        <w:rPr/>
        <w:t>лицензии на производство работ по монтажу, ремонту и обслуживанию средств обеспечения пожарной безопасности зданий и сооружений»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9:00Z</dcterms:created>
  <dc:creator>ump18</dc:creator>
  <dc:description/>
  <cp:keywords/>
  <dc:language>en-US</dc:language>
  <cp:lastModifiedBy>User</cp:lastModifiedBy>
  <cp:lastPrinted>2008-11-13T12:29:00Z</cp:lastPrinted>
  <dcterms:modified xsi:type="dcterms:W3CDTF">2008-11-13T07:29:00Z</dcterms:modified>
  <cp:revision>7</cp:revision>
  <dc:subject/>
  <dc:title> </dc:title>
</cp:coreProperties>
</file>