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электроосвещения в помещени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1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</w:t>
        <w:tab/>
        <w:tab/>
        <w:tab/>
        <w:t>«13» ноя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тюричева Валентин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удкова Надежд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еста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терин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им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ков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текущий ремонт электроосвещения в помещениях в МОУ «СОШ №1» (извещение № 13 от 30 октября 2008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30 октября 2008 года)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500 000 рублей 00 копеек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местный бюджет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/>
        <w:t xml:space="preserve">.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604"/>
        <w:gridCol w:w="1440"/>
        <w:gridCol w:w="1440"/>
      </w:tblGrid>
      <w:tr>
        <w:trPr>
          <w:trHeight w:val="4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6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4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, устанавливаемые на стене распорными дюбелями, масса щитка, кг, до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Монтаж силового оборудования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, мм, до 600х600х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В-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, мм, до 900х600х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В-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6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9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ДЭК ВА 101-1-2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дифференциальный  ДЭК АВДТ32 25А 30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2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ДЭК ВА 101-1-32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полу, высота и ширина, мм, до 1700х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распределительное устройство ВРУ-12-10УХЛ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полу, высота и ширина, мм, до 1200х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распределительное устройство ВРУ-49-00УХЛ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стене, высота и ширина, мм, до 1200х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 распределительный  ЩСУ0818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спределительный  ПР8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Установка противопожарной двери в щитовую</w:t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противопожарная метал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униципальное общеобразовательное учреждение «Средняя общеобразовательная школа № 1» г. Перми, ул. Калинина, 19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20 календарных дней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цена выполненных работ должна быть указана с учетом следующих расходов: на выполнение предусмотренных работ, доставку грузов, страхование, налогов (в т.ч. НДС)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both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 Оплата товаров (работ, услуг) будет произведена с учетом аванса в размере 30% от цены Муниципального контракта безналичным перечислением денежных средств в течение 10 рабочих дней с момента заключения Контракта. Окончательный расчет за выполненные работы производится безналичным перечислением денежных средств в течение 10-ти банковских дней,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 Кс-3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6. Участники размещения зака</w:t>
      </w:r>
      <w:r>
        <w:rPr/>
        <w:t>за:</w:t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8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99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Торговый дом «Электроиздел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321 рубль 59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ЭСТО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117 рубль 65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О «Урал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222 рубля 88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28 рублей 25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982 рубля 69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ар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99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 Гран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109 рублей 25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476 рублей 37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 Отклонить котировочные заявки следующих участников размещения заказа: 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5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Торговый дом «Электроиздел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О «Уралмонтаж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арх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 Гран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РЭСТО» и составила 338 117 рубль 65 копеек (Триста тридцать восемь тысяч сто семнадцать рублей 65 копеек)</w:t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  <w:tab w:val="left" w:pos="3015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ООО «РЭСТО»</w:t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14023, г. Пермь, ул. Байкальская, 3\1 – юридический адрес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14023, г. Пермь, ул. Байкальская, 3\1 – фактический адрес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38 117 рубль 65 копеек (Триста тридцать восемь тысяч сто семнадцать рублей 65 копеек)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П Юш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Невского, 28 –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\факс 276 60 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40 028 рублей 25 копеек (Триста сорок тысяч двадцать восемь рублей 25 копеек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br w:type="page"/>
      </w:r>
      <w:r>
        <w:rPr>
          <w:szCs w:val="24"/>
        </w:rPr>
        <w:t>Приложение № </w:t>
      </w:r>
      <w:r>
        <w:rPr>
          <w:szCs w:val="24"/>
          <w:lang w:val="en-US"/>
        </w:rPr>
        <w:t>1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both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>
          <w:szCs w:val="24"/>
        </w:rPr>
      </w:pPr>
      <w:r>
        <w:rPr>
          <w:szCs w:val="24"/>
        </w:rPr>
        <w:t>от «13» ноября 2008 г. № 13</w:t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3"/>
        <w:gridCol w:w="2700"/>
        <w:gridCol w:w="1388"/>
        <w:gridCol w:w="2032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800,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990,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Торговый дом «Электроиздел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321,5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ЭСТО»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117, 6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О «Уралмонтаж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222,8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28,2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982,6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арх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99,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 Гранд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109,2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476,37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924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1:00Z</dcterms:created>
  <dc:creator>User</dc:creator>
  <dc:description/>
  <cp:keywords/>
  <dc:language>en-US</dc:language>
  <cp:lastModifiedBy>Your User Name</cp:lastModifiedBy>
  <cp:lastPrinted>2008-11-12T12:23:00Z</cp:lastPrinted>
  <dcterms:modified xsi:type="dcterms:W3CDTF">2008-11-13T06:42:00Z</dcterms:modified>
  <cp:revision>9</cp:revision>
  <dc:subject/>
  <dc:title>ПРОТОКОЛ № 11</dc:title>
</cp:coreProperties>
</file>