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ИЗВЕЩЕНИЕ  № 171 от «13» ноября  2008 г.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О ПРОВЕДЕНИИ ЗАПРОСА КОТИРОВОК ЦЕН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на выполнение работ по изготовлению, монтажу и установке распашных оконных решеток на первых этажах корпусов МУЗ МСЧ №9 им.М.А.Тверье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Заказчик -  МУЗ МСЧ №9 им.М.А.Тверье, находящийся по адресу: 614990 г. Пермь, ул. Братьев Игнатовых, 2, телефон/факс: (342) 221-73-61   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mail</w:t>
      </w:r>
      <w:r>
        <w:rPr>
          <w:rFonts w:cs="Arial" w:ascii="Arial" w:hAnsi="Arial"/>
          <w:sz w:val="20"/>
          <w:szCs w:val="20"/>
        </w:rPr>
        <w:t xml:space="preserve"> -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msch9b@perm.raid.ru</w:t>
        </w:r>
      </w:hyperlink>
      <w:r>
        <w:rPr>
          <w:rFonts w:cs="Arial" w:ascii="Arial" w:hAnsi="Arial"/>
          <w:sz w:val="20"/>
          <w:szCs w:val="20"/>
        </w:rPr>
        <w:t xml:space="preserve">,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в связи с размещением муниципального на выполнение работ изготовлению, монтажу и установке распашных оконных решеток на первых этажах корпусов МУЗ МСЧ №9 им.М.А.Тверье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ксимальная цена контракта: 359364,00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точник финансирования – реализация регионального проекта «Качественное здравоохранение», средства города Перм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рок выполнения работ: не более 30 календарных 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сто выполнения работ: МУЗ МСЧ №9 им.М.А.Тверье, 614990 г. Пермь, ул. Братьев Игнатовых, 2, согласно техническому заданию (Приложение 1.)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Работы должны быть выполнены согласно техническому заданию (Приложение 1) и локальному сметному расчету (Приложение 2) в соответствии с ГОСТами, СНиПами, СанПиНами,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действующими государственными и отраслевыми стандартами  и  другими нормативными документами.Все используемые материалы должны быть новыми, не бывшими в употреблении и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тировочная заявка по форме, указанной в Приложении 2 должна содержать только одно ценовое предложение. Цена должна включать в себя все затраты на доставку материалов, погрузочно-разгрузочные работы, выполнение предусмотренных работ, включая налоги, сборы и иные обязательные платежи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В случае Вашего согласия принять участие в указанном запросе котировок цен, просим представить котировочную заявку (Приложение 2) в форме электронного документа по 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mail</w:t>
      </w:r>
      <w:r>
        <w:rPr>
          <w:rFonts w:cs="Arial" w:ascii="Arial" w:hAnsi="Arial"/>
          <w:sz w:val="20"/>
          <w:szCs w:val="20"/>
        </w:rPr>
        <w:t xml:space="preserve"> -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msch</w:t>
        </w:r>
        <w:r>
          <w:rPr>
            <w:rStyle w:val="InternetLink"/>
            <w:rFonts w:cs="Arial" w:ascii="Arial" w:hAnsi="Arial"/>
            <w:sz w:val="20"/>
            <w:szCs w:val="20"/>
          </w:rPr>
          <w:t>9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b</w:t>
        </w:r>
        <w:r>
          <w:rPr>
            <w:rStyle w:val="InternetLink"/>
            <w:rFonts w:cs="Arial" w:ascii="Arial" w:hAnsi="Arial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perm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id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u</w:t>
        </w:r>
        <w:r>
          <w:rPr>
            <w:rStyle w:val="InternetLink"/>
            <w:rFonts w:cs="Arial" w:ascii="Arial" w:hAnsi="Arial"/>
            <w:sz w:val="20"/>
            <w:szCs w:val="20"/>
          </w:rPr>
          <w:t xml:space="preserve"> (имеющим электронную подпись и печать),  или</w:t>
        </w:r>
      </w:hyperlink>
      <w:r>
        <w:rPr>
          <w:rFonts w:cs="Arial" w:ascii="Arial" w:hAnsi="Arial"/>
          <w:sz w:val="20"/>
          <w:szCs w:val="20"/>
        </w:rPr>
        <w:t xml:space="preserve">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Место подачи заявок – МУЗ МСЧ №9 им.М.А.Тверье: Адрес: 614990 г. Пермь, ул. Братьев Игнатовых, 2, административно- хозяйственный корпус, отдел закупок, 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елефон/факс: (342) 221-73-61, 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mail</w:t>
      </w:r>
      <w:r>
        <w:rPr>
          <w:rFonts w:cs="Arial" w:ascii="Arial" w:hAnsi="Arial"/>
          <w:sz w:val="20"/>
          <w:szCs w:val="20"/>
        </w:rPr>
        <w:t xml:space="preserve"> –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msch</w:t>
        </w:r>
        <w:r>
          <w:rPr>
            <w:rStyle w:val="InternetLink"/>
            <w:rFonts w:cs="Arial" w:ascii="Arial" w:hAnsi="Arial"/>
            <w:sz w:val="20"/>
            <w:szCs w:val="20"/>
          </w:rPr>
          <w:t>9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b</w:t>
        </w:r>
        <w:r>
          <w:rPr>
            <w:rStyle w:val="InternetLink"/>
            <w:rFonts w:cs="Arial" w:ascii="Arial" w:hAnsi="Arial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perm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id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Срок подачи котировочных заявок: до 16:00  «25» ноя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Заказчик оплачивает выполненные работы в течение 10 банковских дней со дня предоставления счета – фактуры, актов сдачи-приемки выполненных  работ (формы КС-2, КС-3), оформленных в установленном порядк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ложение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– Техническое задание (Приложение 1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– Локальный сметный расчет (Приложение 2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– Форма котировочной заявки (Приложение 3)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 – Проект муниципального контракта (Приложение 4)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Главный врач</w:t>
        <w:tab/>
        <w:tab/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80;&#1084; &#1101;&#1083;&#1077;&#1082;&#1090;&#1088;&#1086;&#1085;&#1085;&#1091;&#1102; &#1087;&#1086;&#1076;&#1087;&#1080;&#1089;&#1100; &#1080; &#1087;&#1077;&#1095;&#1072;&#1090;&#1100;), 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4:42:00Z</dcterms:created>
  <dc:creator>tevelevadb</dc:creator>
  <dc:description/>
  <cp:keywords/>
  <dc:language>en-US</dc:language>
  <cp:lastModifiedBy>Пользователь</cp:lastModifiedBy>
  <cp:lastPrinted>2008-11-11T16:45:00Z</cp:lastPrinted>
  <dcterms:modified xsi:type="dcterms:W3CDTF">2008-11-11T11:45:00Z</dcterms:modified>
  <cp:revision>6</cp:revision>
  <dc:subject/>
  <dc:title>ЗАПРОС КОТИРОВОЧНОЙ ЦЕНЫ</dc:title>
</cp:coreProperties>
</file>