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ИЗВЕЩЕНИЕ  № 182 от </w:t>
      </w:r>
      <w:r>
        <w:rPr>
          <w:rFonts w:cs="Arial" w:ascii="Arial" w:hAnsi="Arial"/>
          <w:b/>
          <w:color w:val="800000"/>
          <w:sz w:val="20"/>
          <w:szCs w:val="20"/>
        </w:rPr>
        <w:t>« 13 » ноября  2008 г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выполнение текущего ремонта стен (облицовка керамической плиткой)  отделения переливания крови  МУЗ «Медсанчасть №9 им.М.А.Тверье»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связи с размещением муниципального заказа на выполнение работ по текущему ремонту стен (облицовка керамической плиткой) отделения переливания крови МУЗ «Медсанчасть №9 им.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ксимальная цена контракта:  </w:t>
      </w:r>
      <w:r>
        <w:rPr>
          <w:rFonts w:cs="Arial" w:ascii="Arial" w:hAnsi="Arial"/>
          <w:color w:val="800000"/>
          <w:sz w:val="20"/>
          <w:szCs w:val="20"/>
        </w:rPr>
        <w:t>481757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 – реализация регионального проекта «Качественное здравоохранение» - средства города Перм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выполнения работ: не более 2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выполнения работ: МУЗ «Медсанчасть №9 им.М.А.Тверье», 614990, г. Пермь, ул. Братьев Игнатовых,2, отделение переливания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Работы должны быть выполнены  в соответствии с ГОСТами, СНиПами, СанПиНами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rFonts w:cs="Arial" w:ascii="Arial" w:hAnsi="Arial"/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«Медсанчасть №9 им.М.А.Тверье»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Срок подачи котировочных заявок: до 16:00  </w:t>
      </w:r>
      <w:r>
        <w:rPr>
          <w:rFonts w:cs="Arial" w:ascii="Arial" w:hAnsi="Arial"/>
          <w:color w:val="800000"/>
          <w:sz w:val="20"/>
          <w:szCs w:val="20"/>
        </w:rPr>
        <w:t>«25» ноября 2008г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Локальный сметный расчет 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08:00Z</dcterms:created>
  <dc:creator>tevelevadb</dc:creator>
  <dc:description/>
  <cp:keywords/>
  <dc:language>en-US</dc:language>
  <cp:lastModifiedBy>Пользователь</cp:lastModifiedBy>
  <cp:lastPrinted>2008-11-11T09:07:00Z</cp:lastPrinted>
  <dcterms:modified xsi:type="dcterms:W3CDTF">2008-11-11T04:08:00Z</dcterms:modified>
  <cp:revision>2</cp:revision>
  <dc:subject/>
  <dc:title>ЗАПРОС КОТИРОВОЧНОЙ ЦЕНЫ</dc:title>
</cp:coreProperties>
</file>