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ИЗВЕЩЕНИЕ №  4 от 13.11. 2008 г. О ПРОВЕДЕНИИ ЗАПРОСА КОТИРОВОК на "Разработку  технической документации на  проект капитальной реконструкции кровли  и капитального ремонта фасада  здания МУК клуба  «Юбилейный» по улице Мира 1, в посёлке Новые Ляды  в Свердловском районе города Перми.»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МУК клуб «Юбилейный» поселка Новые Ляды г. Перми (614105, г. Пермь, пос. Новые Ляды, ул. Мира, 1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тветственное лицо – директор Микрюкова Е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Тел./факс  295-73-12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>закупку следующих работ  способом запроса котировок:</w:t>
      </w:r>
      <w:r>
        <w:rPr>
          <w:rFonts w:cs="Times New Roman" w:ascii="Times New Roman" w:hAnsi="Times New Roman"/>
          <w:color w:val="000000"/>
        </w:rPr>
        <w:t xml:space="preserve"> "Разработка технической документации на  проект капитальной реконструкции кровли и капитального ремонта фасада  здания МУК клуба  «Юбилейный» по улице Мира 1, в посёлке Новые Ляды  в Свердловском районе города Перми.»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 и требования </w:t>
      </w:r>
      <w:r>
        <w:rPr>
          <w:rFonts w:cs="Times New Roman" w:ascii="Times New Roman" w:hAnsi="Times New Roman"/>
          <w:b w:val="false"/>
          <w:color w:val="000000"/>
        </w:rPr>
        <w:t>к  выполняемым работам указаны в Приложении №2 - техническое зада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 пос. Новые  Ляды, ул. Мира, 1 МУК  «клуб Юбилейный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Начало: с момента заключения контрак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кончание: не более 20 рабочих  дней со дня заключения контрак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210 000,00 (двести десять тысяч) рублей 00 копеек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лата работ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Заказчик выплачивает аванс на счет Подрядчика в размере 30% (тридцати) от цены муниципального контракта в течение 10 (десяти) банковских дней с момента подписания муниципального контракта. Окончательный расчет за выполненные работы осуществляется Заказчиком на счет Подрядчика в течение 10 (десяти) банковских дней после подписания сторонами акта сдачи-приемки выполненных работ и предоставления счета-фактуры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Техническое задание</w:t>
      </w:r>
      <w:r>
        <w:rPr>
          <w:rFonts w:cs="Times New Roman" w:ascii="Times New Roman" w:hAnsi="Times New Roman"/>
          <w:b w:val="false"/>
          <w:color w:val="000000"/>
        </w:rPr>
        <w:t xml:space="preserve"> представлено  в Приложении № 2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представить котировочную заявку в письменной форме согласно Приложению № 1 с 9 до 17 часов с 13.11.2008г. в рабочие дни недели  до 10 часов 00 минут (время местное)  20.11.2008 г. 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Котировочные заявки в форме электронного документа не принимаю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инете директора №4  с момента размещения извещения на официальном сайте администрации города Перми </w:t>
      </w:r>
      <w:r>
        <w:rPr>
          <w:rFonts w:cs="Times New Roman" w:ascii="Times New Roman" w:hAnsi="Times New Roman"/>
          <w:b w:val="false"/>
          <w:color w:val="000000"/>
          <w:lang w:val="en-US"/>
        </w:rPr>
        <w:t>www</w:t>
      </w:r>
      <w:r>
        <w:rPr>
          <w:rFonts w:cs="Times New Roman" w:ascii="Times New Roman" w:hAnsi="Times New Roman"/>
          <w:b w:val="false"/>
          <w:color w:val="000000"/>
        </w:rPr>
        <w:t>.</w:t>
      </w:r>
      <w:r>
        <w:rPr>
          <w:rFonts w:cs="Times New Roman" w:ascii="Times New Roman" w:hAnsi="Times New Roman"/>
          <w:b w:val="false"/>
          <w:color w:val="000000"/>
          <w:lang w:val="en-US"/>
        </w:rPr>
        <w:t>gorodperm</w:t>
      </w:r>
      <w:r>
        <w:rPr>
          <w:rFonts w:cs="Times New Roman" w:ascii="Times New Roman" w:hAnsi="Times New Roman"/>
          <w:b w:val="false"/>
          <w:color w:val="000000"/>
        </w:rPr>
        <w:t>.</w:t>
      </w:r>
      <w:r>
        <w:rPr>
          <w:rFonts w:cs="Times New Roman" w:ascii="Times New Roman" w:hAnsi="Times New Roman"/>
          <w:b w:val="false"/>
          <w:color w:val="000000"/>
          <w:lang w:val="en-US"/>
        </w:rPr>
        <w:t>ru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Цена работ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других обязательных платежей, а также расходов, связанных с выполнением заказ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сем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через пять дней со дня размещения указанного протокола на официальном сайте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риложения: 1.Котировочная заяв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 Техническое зад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3. Проект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Директор МУК «клуб Юбилейный»                                        Е.А. Микрюкова </w:t>
      </w:r>
    </w:p>
    <w:sectPr>
      <w:type w:val="nextPage"/>
      <w:pgSz w:w="11906" w:h="16838"/>
      <w:pgMar w:left="1134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auto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/>
      <w:iCs/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 Знак"/>
    <w:basedOn w:val="Style12"/>
    <w:qFormat/>
    <w:rPr>
      <w:rFonts w:ascii="Cambria" w:hAnsi="Cambria" w:eastAsia="Times New Roman" w:cs="Times New Roman"/>
      <w:b/>
      <w:bCs/>
      <w:color w:val="FF0000"/>
      <w:kern w:val="2"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1:07:00Z</dcterms:created>
  <dc:creator>Super</dc:creator>
  <dc:description/>
  <dc:language>en-US</dc:language>
  <cp:lastModifiedBy>Rodin</cp:lastModifiedBy>
  <cp:lastPrinted>2008-11-13T11:09:00Z</cp:lastPrinted>
  <dcterms:modified xsi:type="dcterms:W3CDTF">2008-11-13T06:12:00Z</dcterms:modified>
  <cp:revision>5</cp:revision>
  <dc:subject/>
  <dc:title>            ВАШЕ</dc:title>
</cp:coreProperties>
</file>