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к извещению о проведении запроса котировок от 13.11.2008г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 xml:space="preserve">«Техническое зада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технической документации</w:t>
      </w:r>
      <w:r>
        <w:rPr/>
        <w:t xml:space="preserve">  </w:t>
      </w:r>
      <w:r>
        <w:rPr>
          <w:sz w:val="28"/>
          <w:szCs w:val="28"/>
        </w:rPr>
        <w:t>на  проект капитальной реконструкции  кровли и  капитального ремонта  фасада  здания  МУК           « клуб  Юбилейный» по ул. Мира 1, посёлка Новые Ляды, Свердловского р-на, г. 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строительный проект  капитальной реконструкции кровли МУК « клуб Юбилейный».(650 кв. метров)  Согласовать с МУ «Технадзором»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сметную документацию данного проекта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строительный проект  капитального ремонта  фасада здания МУК «клуб Юбилейный». (750 кв. метров)   Согласовать с МУ «Технадзором»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сметную документацию данного прое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работ 20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УК «клуб Юбилейный»                                                        Е.А. Микрю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Составил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СоломатинС.А. т.29573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18:00Z</dcterms:created>
  <dc:creator>Us</dc:creator>
  <dc:description/>
  <dc:language>en-US</dc:language>
  <cp:lastModifiedBy>Rodin</cp:lastModifiedBy>
  <cp:lastPrinted>2008-11-13T11:28:00Z</cp:lastPrinted>
  <dcterms:modified xsi:type="dcterms:W3CDTF">2008-11-13T06:28:00Z</dcterms:modified>
  <cp:revision>17</cp:revision>
  <dc:subject/>
  <dc:title>Комитет по культуре администрации города Перми</dc:title>
</cp:coreProperties>
</file>