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6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iCs/>
          <w:sz w:val="24"/>
          <w:szCs w:val="24"/>
        </w:rPr>
        <w:t>текущий ремонт замену дверных блоков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iCs/>
          <w:caps w:val="false"/>
          <w:smallCaps w:val="false"/>
          <w:sz w:val="24"/>
          <w:szCs w:val="24"/>
        </w:rPr>
      </w:pPr>
      <w:r>
        <w:rPr>
          <w:b w:val="false"/>
          <w:i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ОШ № 27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13» ноября 2008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терь Дарья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i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Балкова Оксан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гудина Еле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ингалеева Альбина Фарид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b/>
        </w:rPr>
        <w:t xml:space="preserve">Наименование предмета запроса котировок: </w:t>
      </w:r>
      <w:r>
        <w:rPr>
          <w:sz w:val="24"/>
          <w:szCs w:val="24"/>
        </w:rPr>
        <w:t xml:space="preserve">на </w:t>
      </w:r>
      <w:r>
        <w:rPr>
          <w:iCs/>
          <w:sz w:val="24"/>
          <w:szCs w:val="24"/>
        </w:rPr>
        <w:t>текущий ремонт замену дверных блоков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eastAsia="Arial"/>
          <w:b w:val="false"/>
          <w:sz w:val="24"/>
          <w:szCs w:val="24"/>
        </w:rPr>
        <w:t xml:space="preserve">                               </w:t>
      </w:r>
      <w:r>
        <w:rPr>
          <w:b w:val="false"/>
          <w:i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23  от 31 октября 2008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31 октябр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500 000 рублей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Шишкина, д.18, МОУ «СОШ № 27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цену работ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Предоплата в размере 30% будет произведена безналичным перечислением денежных средств с момента заключения муниципального контракта . Оплата за выполненные работы будет произведена безналичным перечислением  после подписания обеими сторонами  форм  КС-2;  КС-3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Б-Квант»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917,5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«УралАнтикорСтрой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00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рпромстрой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 883,0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фит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347,0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е соответствуют требованиям котировочной заявк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ООО «Софит» 614033, г. Пермь ул. Васильева, 3, оф. 3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 соответствие технического задания п.3; нет понижающего коэффициента на накладные расходы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 «СТБ Квант» и состави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05 917,55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Четыреста пять тысяч девятьсот семнадцать рублей 55 копеек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ОО «СТБ Квант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000  г. Пермь, ул. Кирова, 64 (Юрид. адрес)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000  г. Пермь, ул. Ласьвинская, 49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708" w:firstLine="708"/>
        <w:jc w:val="left"/>
        <w:outlineLvl w:val="0"/>
        <w:rPr>
          <w:i/>
          <w:i/>
          <w:iCs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405 917,55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Четыреста пять тысяч девятьсот семнадцать рублей 55 копеек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)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ООО «Интерпромстрой»</w:t>
      </w:r>
    </w:p>
    <w:p>
      <w:pPr>
        <w:pStyle w:val="Normal"/>
        <w:spacing w:lineRule="auto" w:line="360"/>
        <w:ind w:firstLine="360"/>
        <w:rPr/>
      </w:pPr>
      <w:r>
        <w:rPr>
          <w:i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рес 614042 г. Пермь, ул. Ласьвинская 88 - 24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актический адрес 614042 г. Пермь, ул. Ласьвинская 88 - 24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06 883,09 </w:t>
      </w:r>
      <w:r>
        <w:rPr>
          <w:sz w:val="24"/>
          <w:szCs w:val="24"/>
          <w:u w:val="single"/>
        </w:rPr>
        <w:t>( Четыреста шесть тысяч восемьсот восемьдесят три рубля 09 копеек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алкова О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br w:type="page"/>
      </w:r>
      <w:r>
        <w:rPr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 xml:space="preserve">от «13» ноября </w:t>
      </w:r>
      <w:r>
        <w:rPr>
          <w:szCs w:val="24"/>
          <w:u w:val="single"/>
        </w:rPr>
        <w:t>2008</w:t>
      </w:r>
      <w:r>
        <w:rPr>
          <w:szCs w:val="24"/>
        </w:rPr>
        <w:t xml:space="preserve"> г. </w:t>
      </w:r>
      <w:r>
        <w:rPr>
          <w:szCs w:val="24"/>
          <w:u w:val="single"/>
        </w:rPr>
        <w:t>№16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1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80"/>
        <w:gridCol w:w="895"/>
        <w:gridCol w:w="1523"/>
        <w:gridCol w:w="1717"/>
        <w:gridCol w:w="2715"/>
      </w:tblGrid>
      <w:tr>
        <w:trPr>
          <w:tblHeader w:val="true"/>
          <w:trHeight w:val="8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Б-Квант»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917,55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color w:val="FF0000"/>
                <w:sz w:val="24"/>
                <w:szCs w:val="24"/>
              </w:rPr>
              <w:t>победитель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«УралАнтикорСтрой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00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рпромстрой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 883,09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участник предложивший лучшую цену после цены победителя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фит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ехнического задания п.3; нет понижающего коэффициента на накладные расходы (согласно анализа локальных сметных расчетов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347,02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алкова О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жкина Р.Ч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11:00Z</dcterms:created>
  <dc:creator>Марина</dc:creator>
  <dc:description/>
  <cp:keywords/>
  <dc:language>en-US</dc:language>
  <cp:lastModifiedBy>Тетерь Дарья Владимировна</cp:lastModifiedBy>
  <cp:lastPrinted>2008-11-13T12:09:00Z</cp:lastPrinted>
  <dcterms:modified xsi:type="dcterms:W3CDTF">2008-11-13T07:11:00Z</dcterms:modified>
  <cp:revision>2</cp:revision>
  <dc:subject/>
  <dc:title> </dc:title>
</cp:coreProperties>
</file>