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выполнение ремонтных работ внутри здания МДОУ «Детский сад № 29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13 ноябр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Никитина Наталья Василье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2. Члены комиссии: Поварницина Надежда Анатольевна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Захарова Татьяна Викторовна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стафа Елена Владимировна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Сведения о заказчике: муниципальное дошкольное образовательное     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учреждение «Детский сад № 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 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икитина Наталья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             614064, г. Пермь, ул. Л.Шатрова,16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         (342</w:t>
      </w:r>
      <w:r>
        <w:rPr>
          <w:sz w:val="22"/>
          <w:szCs w:val="22"/>
        </w:rPr>
        <w:t>) 245-45-6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Наименование предмета запроса котировок:  текущий ремонт - выполнение сантехнических работ внутри    здания МДОУ «Детский сад № 291» г.Перми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4"/>
        </w:rPr>
        <w:t>(извещение № 9 от 30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3 октябр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499 687,5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бюджета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наименование работ: сантехнические работы  внутри здания МДОУ «Детский сад 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№ </w:t>
      </w:r>
      <w:r>
        <w:rPr>
          <w:sz w:val="24"/>
          <w:szCs w:val="24"/>
        </w:rPr>
        <w:t>291»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: г. Пермь, ул. Л.Шатрова,16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ДОУ «Детский сад № 291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е более 30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расходах: цена услуги включает в себя все наклад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сходы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оплаты выполненных работ: выплата аванса в размере 30% от цены контракта производится в течение 20 банковских дней с момента подписания акта приемки-передачи объекта в работ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тельный расчет за выполненные работы производится в течение 20 банковских дней с момента подписания акта о приемке рабочей комиссией объекта в эксплуатац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0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с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78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\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ко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1 684,00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\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- Клим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0371,10 руб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\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ермь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8360,98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\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8434,75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\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6325,09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\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-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4224,71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\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Отклоненных котировочных заявок 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>признать победителем в проведении запроса котировок  ООО ПСК «Алькор»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стонахожд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17000, Пермский край, г. Нытва, ул. Комсомольская 44, офис 18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на муниципального контракта: </w:t>
      </w:r>
      <w:r>
        <w:rPr>
          <w:sz w:val="24"/>
          <w:szCs w:val="24"/>
          <w:highlight w:val="yellow"/>
        </w:rPr>
        <w:t>3</w:t>
      </w:r>
      <w:r>
        <w:rPr>
          <w:sz w:val="24"/>
          <w:szCs w:val="24"/>
        </w:rPr>
        <w:t xml:space="preserve">31 684,00 рубля (триста тридцать одна тысяча шестьсот восемьдесят четыре  рубля 00 копеек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А. Поварниц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 Заха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Е.В. Мустаф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06:00Z</dcterms:created>
  <dc:creator>natalia</dc:creator>
  <dc:description/>
  <cp:keywords/>
  <dc:language>en-US</dc:language>
  <cp:lastModifiedBy>ump18</cp:lastModifiedBy>
  <cp:lastPrinted>2008-11-13T13:52:00Z</cp:lastPrinted>
  <dcterms:modified xsi:type="dcterms:W3CDTF">2008-11-13T09:17:00Z</dcterms:modified>
  <cp:revision>6</cp:revision>
  <dc:subject/>
  <dc:title/>
</cp:coreProperties>
</file>